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spacing w:before="240" w:after="60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-3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3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Heading7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ДИНСКОГО РАЙОНА</w:t>
      </w:r>
    </w:p>
    <w:p>
      <w:pPr>
        <w:pStyle w:val="Heading7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ОБРАЗОВАНИЯ</w:t>
      </w:r>
    </w:p>
    <w:p>
      <w:pPr>
        <w:pStyle w:val="Heading6"/>
        <w:keepLines/>
        <w:jc w:val="center"/>
        <w:rPr>
          <w:rFonts w:eastAsia="Arial Unicode MS"/>
        </w:rPr>
      </w:pPr>
      <w:r>
        <w:rPr/>
        <w:t>ПРИКАЗ</w:t>
      </w:r>
    </w:p>
    <w:p>
      <w:pPr>
        <w:pStyle w:val="TextBody"/>
        <w:keepNext w:val="true"/>
        <w:keepLines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TextBody"/>
        <w:keepNext w:val="true"/>
        <w:keepLines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23 июня  2015 года                                                                                                          №  </w:t>
      </w:r>
      <w:r>
        <w:rPr>
          <w:b/>
          <w:sz w:val="24"/>
          <w:szCs w:val="24"/>
        </w:rPr>
        <w:t>519</w:t>
      </w:r>
    </w:p>
    <w:p>
      <w:pPr>
        <w:pStyle w:val="Normal"/>
        <w:ind w:firstLine="708"/>
        <w:jc w:val="center"/>
        <w:rPr/>
      </w:pPr>
      <w:r>
        <w:rPr/>
        <w:t>пгт. Междуреченский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20" w:hanging="0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Об утверждении Порядка осуществления </w:t>
      </w:r>
    </w:p>
    <w:p>
      <w:pPr>
        <w:pStyle w:val="Normal"/>
        <w:widowControl w:val="false"/>
        <w:ind w:right="20" w:hanging="0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внутреннего финансового контроля и </w:t>
      </w:r>
    </w:p>
    <w:p>
      <w:pPr>
        <w:pStyle w:val="Normal"/>
        <w:widowControl w:val="false"/>
        <w:ind w:right="20" w:hanging="0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внутреннего финансового ауди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widowControl w:val="false"/>
        <w:ind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В соответствии со статьей 160.2-1 Бюджетного кодекса Российской Федерации,  во исполнение постановления администрации Кондинского района от 23 марта 2015 года № 342 «О порядке осуществления главными распорядителями (распорядителями) бюджетных средств, главными администраторами (администраторами) доходов бюджета, главными администраторами (администраторами) источников финансирования дефицита бюджета муниципального образования Кондинский район внутреннего финансового аудита» </w:t>
      </w:r>
      <w:r>
        <w:rPr>
          <w:b/>
          <w:spacing w:val="3"/>
          <w:sz w:val="26"/>
          <w:szCs w:val="26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Утвердить Порядок осуществления внутреннего финансового контроля и внутреннего финансового аудит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Признать утратившими силу приказы управления образов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от 15 декабря 2011 года № 783-од «О порядке осуществления ведомственного финансового контроля в сфере образования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от 26 октября 2012 года № 781 «Об организации контроля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от 30 ноября 2012 года № 899 «Об организации контрол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83" w:leader="none"/>
        </w:tabs>
        <w:ind w:left="0" w:right="20" w:firstLine="567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Контроль за выполнением приказа возложить на заместителя начальника по экономике и финансам – главного бухгалтера </w:t>
      </w:r>
      <w:r>
        <w:rPr>
          <w:bCs/>
          <w:spacing w:val="5"/>
          <w:sz w:val="26"/>
          <w:szCs w:val="26"/>
        </w:rPr>
        <w:t>Н.Г.Борисенко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              Н.И.Суслова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1134"/>
        <w:jc w:val="right"/>
        <w:rPr/>
      </w:pPr>
      <w:r>
        <w:rPr/>
        <w:t>к приказу управления образования</w:t>
      </w:r>
    </w:p>
    <w:p>
      <w:pPr>
        <w:pStyle w:val="Normal"/>
        <w:autoSpaceDE w:val="false"/>
        <w:ind w:firstLine="1134"/>
        <w:jc w:val="right"/>
        <w:rPr/>
      </w:pPr>
      <w:r>
        <w:rPr/>
        <w:t xml:space="preserve"> </w:t>
      </w:r>
      <w:r>
        <w:rPr/>
        <w:t>от 23  июня 2015 года № 5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ЕНИЯ ВНУТРЕННЕГО ФИНАНСОВОГО КОНТРОЛ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НУТРЕННЕГО ФИНАНСОВОГО АУДИТ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before="120" w:after="120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определяет порядок осуществления Управлением образования администрации Кондинского района (далее – Управление) как главным распорядителем бюджетных средств по отрасли «Образование» (далее – отрасли), главным администратором доходов, внутреннего финансового контроля и внутреннего финансового ауди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Осуществление внутреннего финансового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. В</w:t>
      </w:r>
      <w:r>
        <w:rPr>
          <w:bCs/>
          <w:sz w:val="26"/>
          <w:szCs w:val="26"/>
        </w:rPr>
        <w:t>нутренний финансовый контроль направлен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1.1. </w:t>
      </w:r>
      <w:r>
        <w:rPr>
          <w:sz w:val="26"/>
          <w:szCs w:val="26"/>
        </w:rPr>
        <w:t>Соблюдение правовых актов главного администратора  бюджетных средств, регулирующих составление и исполнение бюджета отрасли, составление бюджетной отчетности и ведение бюджетного учета, включая порядок ведения учетной политики (далее – внутренние стандарты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одготовку и организацию мер по повышению экономности и результативности использования средств бюджета отрас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Внутренний финансовый контроль осуществляется в отделе учета и отчетности Управления, исполняющем бюджетные полномочия по осуществлению финансирования Управления и подведомствен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Внутренний финансовый контроль осуществляется непрерывно заместителем начальника Управления по экономике и финансам – главным бухгалтером, начальником отдела учета и отчетности, главным экономистом, экономистами, бухгалтерами, иными должностными лицами Управления (далее – должностные лица), организующими и выполняющими внутренние процедуры составления и исполнения бюджета отрасли, ведения бюджетного учета и составления  отчетности (далее – внутренние бюджетные процедур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4. Должностные лица Управления, как </w:t>
      </w:r>
      <w:r>
        <w:rPr>
          <w:sz w:val="26"/>
          <w:szCs w:val="26"/>
        </w:rPr>
        <w:t>главного распорядителя и главного администратора доходов бюджетных средств,</w:t>
      </w:r>
      <w:r>
        <w:rPr>
          <w:bCs/>
          <w:sz w:val="26"/>
          <w:szCs w:val="26"/>
        </w:rPr>
        <w:t xml:space="preserve"> осуществляют внутренний финансовый контроль в соответствии с их должностными инструкциями в отношении </w:t>
      </w:r>
      <w:r>
        <w:rPr>
          <w:b/>
          <w:bCs/>
          <w:sz w:val="26"/>
          <w:szCs w:val="26"/>
        </w:rPr>
        <w:t>следующих внутренних бюджетных процедур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1. Составление и представление в Комитет по  финансам и налоговой политике администрации Кондинского района (далее – Комитет по финансам) документов, необходимых для составления и ведения кассового плана по доходам отрас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 4.2. Проверка предоставленных управлению подведомственными учреждениями документов для формирования проекта бюджета отрас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4.3.</w:t>
      </w:r>
      <w:r>
        <w:rPr>
          <w:sz w:val="26"/>
          <w:szCs w:val="26"/>
        </w:rPr>
        <w:t xml:space="preserve">Составление и представление в Комитет по финансам  документов для рассмотрения проекта бюджета </w:t>
      </w:r>
      <w:r>
        <w:rPr>
          <w:bCs/>
          <w:sz w:val="26"/>
          <w:szCs w:val="26"/>
        </w:rPr>
        <w:t>отрасли, в том числе реестра расходных обязательств и обоснований бюджетных ассигнова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4.4. Составление, утверждение и ведение бюджетной росписи главного распорядителя средств бюджета по отрасли «Образование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4.5. </w:t>
      </w:r>
      <w:r>
        <w:rPr>
          <w:sz w:val="26"/>
          <w:szCs w:val="26"/>
        </w:rPr>
        <w:t>Составление и направление 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Комитет по финансам  документов, необходимых для формирования и ведения сводной бюджетной росписи бюджета отрасли, а также для доведения (распределения) бюджетных ассигнований и лимитов бюджетных обязательств до подведомственных учрежд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4.6. </w:t>
      </w:r>
      <w:r>
        <w:rPr>
          <w:bCs/>
          <w:sz w:val="26"/>
          <w:szCs w:val="26"/>
        </w:rPr>
        <w:t>Утверждение порядка и проверка ведения бюджетных смет подведомственными учреждениями и Управл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7. Формирование и утверждение муниципальных заданий в отношении подведомственных учрежд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8. Исполнение бюджетной смет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9. Принятие в пределах доведенных лимитов бюджетных обязательств и (или) и бюджетных ассигнований бюджетных обязатель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4.10.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бюджет Кондинского района, пеней и штрафов по ним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4.11. Принятие решений о возврате излишне уплаченных (взысканных) платежей в бюджет Кондинского район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2. Принятие решений о зачете (об уточнении) платежей в бюджет Кондинского рай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13. Ведение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, в регистрах бюджетного учета, проведение оценки  имущества и обязательств, проведение инвентаризац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4.14. Выполнение условий предоставления межбюджетных субсидий, субвенций и иных межбюджетных трансфертов, имеющих целевое назначение, а также иных субсидий и бюджетных инвестици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4.15. Составление и представление бюджетной отчетности, сводной бюджетной отчет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4.16. </w:t>
      </w:r>
      <w:r>
        <w:rPr>
          <w:sz w:val="26"/>
          <w:szCs w:val="26"/>
        </w:rPr>
        <w:t>Исполнение судебных актов по искам к Управлению, а также судебных актов, предусматривающих обращение взыскания на средства бюджета Кондинского района  по денежным обязательствам муниципальных казенных учреждений, подведомственных Упра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>
          <w:bCs/>
          <w:sz w:val="26"/>
          <w:szCs w:val="26"/>
        </w:rPr>
        <w:tab/>
        <w:t xml:space="preserve">5. </w:t>
      </w:r>
      <w:r>
        <w:rPr>
          <w:sz w:val="26"/>
          <w:szCs w:val="26"/>
        </w:rPr>
        <w:t>Ответственность за организацию внутреннего финансового контроля в Управлении несет начальник Управления, ответственность за осуществление внутреннего финансового контроля в Управлении несут заместитель начальника по экономике и финансам, начальник отдела учета и отчетности, главный экономист Управления в соответствии с выполняемым функционалом и должностными  обязан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Данным </w:t>
      </w:r>
      <w:r>
        <w:rPr>
          <w:bCs/>
          <w:sz w:val="26"/>
          <w:szCs w:val="26"/>
        </w:rPr>
        <w:t>приказом Управления утверждаетс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1. Формы и методы внутренне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6.2. Способы внутреннего финансового контроля (сплошной и (или) выборочный контроль),</w:t>
      </w:r>
      <w:r>
        <w:rPr>
          <w:bCs/>
          <w:sz w:val="26"/>
          <w:szCs w:val="26"/>
        </w:rPr>
        <w:t xml:space="preserve"> сроки и периодичность проведения выборочного внутреннего финансового контроля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6.3. Порядок оформления результатов</w:t>
      </w:r>
      <w:r>
        <w:rPr>
          <w:bCs/>
          <w:sz w:val="26"/>
          <w:szCs w:val="26"/>
        </w:rPr>
        <w:t xml:space="preserve"> внутренне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7. Определение форм, методов и способов внутреннего финансового контроля, а также определение </w:t>
      </w:r>
      <w:r>
        <w:rPr>
          <w:sz w:val="26"/>
          <w:szCs w:val="26"/>
        </w:rPr>
        <w:t>перечня операций (действий по формированию документов, необходимых для выполнения внутренней бюджетной процедуры), в отношении которых необходимо осуществление выборочного внутреннего финансового контроля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яется </w:t>
      </w:r>
      <w:r>
        <w:rPr>
          <w:bCs/>
          <w:sz w:val="26"/>
          <w:szCs w:val="26"/>
        </w:rPr>
        <w:t>учетом актов, заключений, представлений и предписаний органов государственного финансового контроля, информации, полученной от подведомственных получателей средств бюджета, в ходе осуществления внутреннего финансового контроля и по результатам осуществления внутреннего финансового ауди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>При необходимости вправе дополнить данный правовой акт положениями, учитывающими специфику деятельности Управл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Внутренний финансовый контроль осуществляется с использованием следующих мет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оверка оформления документов на соответствие требованиям нормативных правовых актов бюджетного законодательства Российской Федерации и иных нормативных правовых актов Российской Федерации, регулирующих бюджетные правоотношения, внутренним стандартам их подготовки, рассмотрения и утвер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роверка достоверности, полноты и обоснованности включенных в них сведений и информ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3. Анализ оперативных данных, текущей отчетности об исполнении бюджетных обязательств, выполнении муниципальных заданий, данных об использовании бюджетных средств, согласовании или одобрении сдел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4. Наблюдение, осмотр, пересч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5. Авторизация операций, подтверждающая правомочность их совершения (визирование документа вышестоящим должностным лицо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6. Сверка данных, т. е. сравнение данных из разных источников информ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sz w:val="26"/>
          <w:szCs w:val="26"/>
        </w:rPr>
        <w:t xml:space="preserve">Контрольные действия </w:t>
      </w:r>
      <w:bookmarkStart w:id="0" w:name="sub_1007"/>
      <w:r>
        <w:rPr>
          <w:b/>
          <w:sz w:val="26"/>
          <w:szCs w:val="26"/>
        </w:rPr>
        <w:t>подразделяются на визуальные, автоматические, смешанные</w:t>
      </w:r>
      <w:r>
        <w:rPr>
          <w:sz w:val="26"/>
          <w:szCs w:val="26"/>
        </w:rPr>
        <w:t xml:space="preserve"> и осуществляются в ходе самоконтроля и (или) контроля по уровню подчиненности (подведомственности).</w:t>
      </w:r>
    </w:p>
    <w:p>
      <w:pPr>
        <w:pStyle w:val="Normal"/>
        <w:ind w:firstLine="708"/>
        <w:jc w:val="both"/>
        <w:rPr/>
      </w:pPr>
      <w:bookmarkEnd w:id="0"/>
      <w:r>
        <w:rPr>
          <w:b/>
          <w:sz w:val="26"/>
          <w:szCs w:val="26"/>
        </w:rPr>
        <w:t>Визуальные контрольные</w:t>
      </w:r>
      <w:r>
        <w:rPr>
          <w:sz w:val="26"/>
          <w:szCs w:val="26"/>
        </w:rPr>
        <w:t xml:space="preserve"> действия осуществляются путем изучения документов и операций в целях подтверждения законности и (или) эффективности исполнения соответствующих бюджетных процедур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Автоматические контрольные</w:t>
      </w:r>
      <w:r>
        <w:rPr>
          <w:sz w:val="26"/>
          <w:szCs w:val="26"/>
        </w:rPr>
        <w:t xml:space="preserve"> действия осуществляются с использованием прикладных программных средств автоматизации без участия должностных лиц (например, автоматическая проверка реквизитов документов, контроль введенных сумм, автоматическая сверка данных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мешанные контрольные</w:t>
      </w:r>
      <w:r>
        <w:rPr>
          <w:sz w:val="26"/>
          <w:szCs w:val="26"/>
        </w:rPr>
        <w:t xml:space="preserve">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0. </w:t>
      </w:r>
      <w:r>
        <w:rPr>
          <w:b/>
          <w:sz w:val="26"/>
          <w:szCs w:val="26"/>
        </w:rPr>
        <w:t>К способам</w:t>
      </w:r>
      <w:r>
        <w:rPr>
          <w:sz w:val="26"/>
          <w:szCs w:val="26"/>
        </w:rPr>
        <w:t xml:space="preserve"> проведения контрольных действий относя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1. 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0.2. 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Внутренний финансовый контроль осуществляется с использованием следующих </w:t>
      </w:r>
      <w:r>
        <w:rPr>
          <w:b/>
          <w:sz w:val="26"/>
          <w:szCs w:val="26"/>
        </w:rPr>
        <w:t>фор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1.1. </w:t>
      </w:r>
      <w:r>
        <w:rPr>
          <w:sz w:val="26"/>
          <w:szCs w:val="26"/>
        </w:rPr>
        <w:t xml:space="preserve">Контроль по уровню подотчетности – сплошной и/или выборочный контроль, осуществляемый в отношении процедур и операций, совершенных подведомственными получателями средств бюджета отрасли, путем проведения проверок, направленных на установление соответствия представленных документов требованиям нормативных правовых актов Российской Федерации, правовых актов Кондинского района, Управления,  регулирующих бюджетные правоотношения, и внутренним стандартам, и (или) путем сбора и анализа информации о своевременности составления и представления документов, необходимых для выполнения внутренних бюджетных процедур, точности и обоснованности информации, отраженной в указанных документах, а также законности совершения отдельных операци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1.2. Контроль по уровню подчиненности – сплошной контроль, осуществляемый </w:t>
      </w:r>
      <w:r>
        <w:rPr>
          <w:bCs/>
          <w:sz w:val="26"/>
          <w:szCs w:val="26"/>
        </w:rPr>
        <w:t xml:space="preserve">руководителем (заместителем руководителя) (иным уполномоченным лицом) </w:t>
      </w:r>
      <w:r>
        <w:rPr>
          <w:sz w:val="26"/>
          <w:szCs w:val="26"/>
        </w:rPr>
        <w:t>посредством проверки отчетов о работе подчиненных им специалистов на  ежемесячной осно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6"/>
          <w:szCs w:val="26"/>
        </w:rPr>
        <w:tab/>
        <w:t xml:space="preserve">11.3. Самоконтроль – сплошной контроль специалистами отдела учета и отчетности при совершении ими внутренних бюджетных процедур и операций (действий по формированию документов, необходимых для выполнения бюджетных процедур) </w:t>
      </w:r>
      <w:r>
        <w:rPr>
          <w:sz w:val="26"/>
          <w:szCs w:val="26"/>
        </w:rPr>
        <w:t>на соответствие нормативным правовым актам Российской Федерации, правовым актам Кондинского района, управления, регулирующим бюджетные правоотношения, внутренним стандартам и должностным регламентам, а также путем оценки причин и обстоятельств (факторов), негативно влияющих на совершение операции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2. Результаты проверок при осуществлении контроля </w:t>
      </w:r>
      <w:r>
        <w:rPr>
          <w:sz w:val="26"/>
          <w:szCs w:val="26"/>
        </w:rPr>
        <w:t>по уровню подотчетности оформляются заключением с указанием необходимости внесения исправлений и (или) устранения недостатков (нарушений) при их наличии в установленный в заключении срок либо разрешительной надписью на представленном документ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троля по уровню подчиненности и самоконтроля оформ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изированием документов (внутреннее согласовани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0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грифом соглас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>- санкционированием (авторизацией) операций (действий по формированию документов, необходимых для выполнения бюджетных процедур</w:t>
      </w:r>
      <w:r>
        <w:rPr>
          <w:bCs/>
          <w:sz w:val="26"/>
          <w:szCs w:val="26"/>
        </w:rPr>
        <w:t xml:space="preserve"> с использованием штампа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записями в регистрах – журнале учета результатов внутреннего финансового контроля (приложение 1 к Порядк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Журнал внутреннего финансового</w:t>
      </w:r>
      <w:r>
        <w:rPr>
          <w:sz w:val="26"/>
          <w:szCs w:val="26"/>
        </w:rPr>
        <w:t xml:space="preserve"> контроля в Управлении ведется в электронном виде. Распечатывается один раз в год, не позднее 31 декабря текущего года, сшивается, страницы нуме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>13. При подготовке к проведению внутреннего финансового контроля формируется перечень операций, предметов, форм документов (действий по формированию документов, необходимых для выполнения внутренней бюджетной процедуры) (приложение 2 к Порядк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>14. Перечень операций предметов, форм документов для осуществления внутреннего финансового контроля (пункт 12 настоящего Порядка) (Карта внутреннего финансового контроля)  утвержден в Приложении 3 к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14.1. В перечне </w:t>
      </w:r>
      <w:r>
        <w:rPr>
          <w:sz w:val="26"/>
          <w:szCs w:val="26"/>
        </w:rPr>
        <w:t xml:space="preserve">операций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ь выполнения операции, должностные лица, осуществляющие внутренний финансовый контроль, формы, методы, способы контроля, </w:t>
      </w:r>
      <w:r>
        <w:rPr>
          <w:bCs/>
          <w:sz w:val="26"/>
          <w:szCs w:val="26"/>
        </w:rPr>
        <w:t xml:space="preserve">сроки и периодичность проведения выборочного внутреннего финансового контроля, </w:t>
      </w:r>
      <w:r>
        <w:rPr>
          <w:sz w:val="26"/>
          <w:szCs w:val="26"/>
        </w:rPr>
        <w:t xml:space="preserve">порядок </w:t>
      </w:r>
      <w:r>
        <w:rPr>
          <w:bCs/>
          <w:sz w:val="26"/>
          <w:szCs w:val="26"/>
        </w:rPr>
        <w:t>оформления результатов внутреннего финансового контроля</w:t>
      </w:r>
      <w:r>
        <w:rPr>
          <w:sz w:val="26"/>
          <w:szCs w:val="26"/>
        </w:rPr>
        <w:t xml:space="preserve"> в отношении отдельных операций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2. Перечень операций внутреннего финансового контроля при необходимости подлежит актуализации в течение финансового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2.1. По решению руководителя (заместителя руководителя) главного администратора  и главного распорядителя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2.2. В случае внесения изменений в нормативные правовые акты Российской Федерации, правовые акты Кондинского района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ind w:firstLine="708"/>
        <w:jc w:val="both"/>
        <w:rPr/>
      </w:pPr>
      <w:bookmarkStart w:id="1" w:name="sub_1017"/>
      <w:r>
        <w:rPr>
          <w:sz w:val="26"/>
          <w:szCs w:val="26"/>
        </w:rPr>
        <w:t>15. Данные о выявленных в ходе внутреннего финансового контроля недостатках и (или) нарушениях при исполнении внутренних бюджетных процедур, сведения об источниках бюджетных рисков и о предлагаемых (реализованных) мерах по их устранению (далее - результаты внутреннего финансового контроля) отражаются в регистрах (журналах) внутреннего финансового контроля и в отчетности о результатах внутреннего финансового контроля.</w:t>
      </w:r>
      <w:bookmarkEnd w:id="1"/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6. Управление обязано предоставлять Контрольно-ревизионному отделу администрации Кондинского района запрашиваемую им информацию и документы в целях проведения анализа осуществления ими внутренне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 xml:space="preserve">17. Информация о результатах внутреннего финансового контроля (в форме справки) направляется специалистом, ответственным за результаты выполнения внутренних бюджетных процедур руководителю (заместителю руководителя) </w:t>
      </w:r>
      <w:r>
        <w:rPr>
          <w:bCs/>
          <w:sz w:val="26"/>
          <w:szCs w:val="26"/>
        </w:rPr>
        <w:t>не реже одного раза в кварта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8. </w:t>
      </w:r>
      <w:r>
        <w:rPr>
          <w:sz w:val="26"/>
          <w:szCs w:val="26"/>
        </w:rPr>
        <w:t>По итогам рассмотрения результатов внутреннего финансового контроля руководителем (заместителем руководителя) принимаются решения с указанием сроков их выполнения, направленны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1.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2. На изменение перечня операций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 – бюджетные риск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3. На актуализацию системы формуляров, реестров и классификаторов как совокупности структурированных электронных документов, позволяющих отразить унифицированные операции в процессе осуществления бюджетных полномочий главного администратора и главного распорядителя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4.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8.5. На изменение внутренних стандартов, в том числе учетной политики главного администратора, главного распорядителя бюджетных средст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6. На уточнение прав по формированию финансовых и первичных учетных документов, а также прав доступа к записям в регистры бюджетного уч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7. На устранение конфликта интересов у должностных лиц, осуществляющих внутренние бюджетные процеду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8. На проведение служебных проверок и применение материальной и (или) дисциплинарной ответственности к виновным должностным лиц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8.9. На ведение эффективной кадровой политики в отношении специалистов Управления, как главного администратора и главного распорядителя бюджетных средств, подведомственных учрежд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9.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органов муниципального финансового контроля, представленных руководителю (заместителю руководителя)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 Организация внутреннего финансового контрол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ab/>
        <w:tab/>
        <w:tab/>
      </w:r>
      <w:r>
        <w:rPr>
          <w:bCs/>
          <w:sz w:val="26"/>
          <w:szCs w:val="26"/>
        </w:rPr>
        <w:t>1.Внутренний финансовый контроль осуществляется в соответствии с утвержденной начальником Управления картой внутреннего финансового контро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 xml:space="preserve">       Карты внутреннего финансового контроля составляются в отделе учета и отчетности специалистами, ответственными за результаты выполнения внутренних бюджетных процеду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д результатом выполнения внутренней бюджетной процедуры понимается сформированный документ, необходимый для реализации бюджетного полномочия главного администратора (администратора) и получателя бюджетных средств, составленный в соответствии с требованиями нормативных правовых актов, регулирующих бюджетные правоотношения, правовых актов главного администратора (администратора) бюджетных средств. К таким документам, например, относятся обоснование бюджетных ассигнований, реестр расходных обязательств, бюджетная смета, проект бюджетной сметы, бюджетная отчет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</w:r>
      <w:bookmarkStart w:id="2" w:name="sub_1016"/>
      <w:r>
        <w:rPr/>
        <w:t xml:space="preserve"> </w:t>
      </w:r>
      <w:r>
        <w:rPr>
          <w:b/>
          <w:sz w:val="26"/>
          <w:szCs w:val="26"/>
        </w:rPr>
        <w:t>Карта внутреннего финансового контроля</w:t>
      </w:r>
      <w:r>
        <w:rPr>
          <w:sz w:val="26"/>
          <w:szCs w:val="26"/>
        </w:rPr>
        <w:t xml:space="preserve"> является подготовительным к проведению внутреннего финансового контроля документом, содержащим по каждой отражаемой в нем операции данные о должностном лице, ответственном за выполнение операции, периодичности выполнения операции, должностных лицах, осуществляющих контрольные действия в ходе самоконтроля и (или) контроля по уровню подчиненности (подведомственности), периодичности контрольных действий, а также иных необходимых дан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Перед составлением карты внутреннего финансового контроля в подразделении, ответственном за результаты выполнения внутренних бюджетных процедур, необходимо сформировать перечень операций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Актуализация карт внутреннего финансового контроля про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) до начала очеред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) при принятии решения руководителем (заместителем руководителя) главного администратора бюджетных средств, администратора бюджетных средств о внесении изменений в карты внутренне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) 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bookmarkEnd w:id="2"/>
      <w:r>
        <w:rPr>
          <w:sz w:val="26"/>
          <w:szCs w:val="26"/>
        </w:rPr>
        <w:tab/>
        <w:t xml:space="preserve">7. </w:t>
      </w:r>
      <w:r>
        <w:rPr>
          <w:b/>
          <w:sz w:val="26"/>
          <w:szCs w:val="26"/>
        </w:rPr>
        <w:t>Журнал внутреннего финансового контроля</w:t>
      </w:r>
      <w:r>
        <w:rPr>
          <w:sz w:val="26"/>
          <w:szCs w:val="26"/>
        </w:rPr>
        <w:t xml:space="preserve"> Управления как главного администратора доходов  по отрасли «Образование» и главного распорядителя бюджетных средств ведется в электронном виде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с целью доступа к ежедневному заполнению всеми специалистами отдела учета и отчетности. Журнал на бумажном носителе распечатывается один раз в месяц – в последнюю пятницу. В книгу прошивается один раз в год. Книга прошнуровывается и пронумеровываются страниц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ab/>
        <w:t xml:space="preserve">  8.Журнал внутреннего финансового контроля подлежит учету и хранится в отделе учета и отче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9. На документах, прошедших финансовый контроль, специалистом ставится штамп о проведении провер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. Осуществление внутреннего финансового ауди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Внутренний финансовый аудит осуществляется структурным подразделением или уполномоченными должностными лицами Управления, наделенными полномочиями по осуществлению внутреннего финансового аудита, на основе функциональной независимости (при наличии таковых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ятельность Службы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субъекта внутреннего финансового аудита не может осуществлять действия по изучению проведенных им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 выражается в строгом и полном выполнении правовых норм, регулирующих процесс внутреннего финансового ауди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 и профессиональной компетентности выражается в применении соответствующими должностными лицами и работниками совокупности профессиональных аудиторских знаний, навыков и других компетенций, позволяющих субъекту внутреннего финансового аудита осуществлять внутренний финансовый аудит беспристрастно, качественно и с недопущением конфликта интересов любого рода для выполнения стоящих перед субъектом внутреннего финансового аудита целей и зада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цип эффективности означает, что внутренний финансовый аудит должен исходить из необходимости достижения наилучших (заданных) результатов аудита с использованием наименьшего объема затрачиваемых на него ресурсов (финансовых, трудовых и материальных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 означает отсутствие условий, которые создают угрозу способности субъекта внутреннего финансового аудита беспристрастно и объективно выполнять свои обяза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 заключается в том, что при осуществлении внутреннего финансового аудита выявленные риски (неопределённости) и нарушения анализируются в целях оценки надежности системы контроля в отношении внутренних бюджетных процедур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Целями внутреннего финансового аудита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ценка надежности внутреннего финансового контроля и подготовка рекомендаций по повышению его эффектив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одготовка предложений о повышении экономности и результативности использования средств бюджета Конд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метом внутреннего финансового аудита является совокупность финансовых и хозяйственных операций, совершенных структурными подразделениями Упра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4. Служба внутреннего финансового аудита вправе осуществлять подготовку заключений по вопросам обоснованности и полноты документов Управления, направляемых в Комитет по финансам и налоговой политике администрации Кондинского района  в целях составления и рассмотрения проекта бюджета отрасли, Управл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Службу внутреннего финансового аудита не могут быть возложены полномочия, исполнение которых может привести к возникновению конфликта интерес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нутренний финансовый аудит осуществляется посредством проведения плановых и внеплановых аудиторских проверок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лановые проверки осуществляются в соответствии с годовым планом внутреннего финансового аудита, утверждаемым приказом Управления (далее – План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каждой аудиторской проверке в Плане указывается проверяемая внутренняя бюджетная процедура, объекты аудита, срок проведения аудиторской проверки и ответственные исполнител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ри планировании аудиторских проверок учитыва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(администраторов) бюджетных средств в случае неправомерного исполнения этих опер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Наличие значимых бюджетных рисков после проведения процедур внутреннего финансового контрол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Степень обеспеченности подразделения Службы внутреннего финансового аудита ресурсами (трудовыми, материальными и финансовыми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5.</w:t>
        <w:tab/>
        <w:t>Возможность проведения аудиторских проверок в установленные сро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6.</w:t>
        <w:tab/>
        <w:t>Наличие резерва времени для выполнения внеплановых аудиторских проверок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В целях составления Плана Служба внутреннего финансового аудита обязана провести предварительный анализ данных об объектах аудита, в том числе сведений о результатах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Осуществления внутреннего финансового контроля за период, подлежащий аудиторской провер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8.2. Проведения в текущем и (или) отчетном финансовом году мероприятий по контролю Контрольно-ревизионным отделом в отношении финансово-хозяйственной деятельности объектов ауди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лан составляется и утверждается до начала очередного финансово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Аудиторские проверки подразделяются на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1.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2. Выездные проверки, которые проводятся по месту нахождения объектов ауди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3. Комбинированные проверки, которые проводятся как по месту нахождения Службы внутреннего финансового аудита, так и по месту нахождения объектов аудит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1. Должностные лица Службы внутреннего финансового аудита при проведении аудиторских проверок имеют право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. 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 Посещать помещения и территории, которые занимают объекты аудита, в отношении которых осуществляется аудиторская провер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3. Привлекать независимых экспер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Служба внутреннего финансового аудита обязана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1. Соблюдать требования нормативных правовых актов в установленной сфере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2. Проводить аудиторские проверки в соответствии с программой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3. Знакомить руководител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Аудиторская проверка назначается правовым актом главного администратора (администратора)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 Аудиторская проверка проводится на основании программы аудиторской проверки, утвержденной руководителем Службы внутреннего финансового аудита или уполномоченным должностным лицом главного администратора (администратора) бюдже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При составлении программы аудиторской проверки формируется аудиторская группа, включающая в себя должностных лиц Службы внутреннего финансового аудита, а также в случаях, предусмотренных настоящим Порядком, иных лиц, и распределяются обязанности между членами аудиторской групп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В состав аудиторской группы могут включаться должностные лица иных структурных подразделений главного администратора (администратора) бюджетных средств, обладающие специальными знаниями, необходимыми при проведении данной провер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ab/>
        <w:tab/>
        <w:t>В состав аудиторской группы, образованной для проведения выездной проверки, должно входить не менее двух человек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ab/>
        <w:tab/>
        <w:t>17. Члены аудиторской группы, ранее занимавшие должности в объекте аудита, не должны участвовать в осуществлении аудиторской проверки за деятельностью таких объектов аудита в течение двух лет после уволь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 Программа аудиторской проверки должна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1. Тему аудиторской проверк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2. Наименование объектов аудит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3. Перечень вопросов, подлежащих изучению в ходе аудиторской проверки, а также сроки ее прове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В ходе аудиторской проверки проводится исследовани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1. Осуществления внутреннего финансового контро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9.2. Законности выполнения внутренних бюджетных процедур и эффективности использования средств бюджета Конд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3. Ведения учетной политики, принятой объектом аудита, в том числе на предмет ее соответствия изменениям в области бюджетного уч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4. Применения автоматизированных информационных систем объектом аудита при осуществлении внутренних бюджетных процедур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5. 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6. 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7. Формирования финансовых и первичных учетных документов, а также наделения правами доступа к записям в регистрах бюджетного уч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8. Бюджетной отчет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 Аудиторская проверка проводится путем выпол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1. 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2. 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3. 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4. Подтверждения, представляющего собой ответ на запрос информации, содержащейся в регистрах бюджетного уч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5. Пересчета, представляющего собой проверку точности арифметических расчетов, произведенных объектом аудита, либо самостоятельного расчета государственным гражданским служащим подразделения внутреннего финансового ауди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6. 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может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1. Документы, отражающие подготовку аудиторской проверки, включая ее программу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2. Сведения о характере, сроках, об объеме аудиторской проверки и о результатах ее выпол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3. Сведения о выполнении внутреннего финансового контроля в отношении операций, связанных с темой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4. 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5. Письменные заявления и объяснения, полученные от должностных лиц и иных государственных гражданских служащих объектов ауди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6. Копии обращений, направленных органам государственного финансового контроля, экспертам и (или) третьим лицам в ходе аудиторской проверки, и полученные от них све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7. Копии финансово-хозяйственных документов объекта аудита, подтверждающих выявленные нару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8. Акт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Результаты аудиторской проверки оформляются актом аудиторской проверки, который подписывается руководителем аудиторской группы и вручается им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 Правовым актом главного администратора (администратора) бюджетных средств устанавлива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1. Порядок составления, утверждения и ведения План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2. Срок направления и исполнения запроса о представлении документов, материалов и информации, необходимых для проведения аудиторских проверок, в том числе информации об организации и о результатах проведения внутреннего финансового контроля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3. Предельные сроки проведения аудиторских проверок, основания для их приостановления и прод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4. Форма акта аудиторской проверки, порядок направления и сроки его рассмотрения объектом аудит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5. Срок рассмотрения письменных возражений объекта аудита по акту аудиторской проверк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5. В случае если аудиторская проверка проводится с привлечением независимых экспертов (аудиторов), по результатам ее проведения независимые эксперты (аудиторы) представляют главному администратору (администратору) бюджетных средств – заказчику услуг – отчет, в котором отражается информация о проверенных в соответствии с программой аудиторской проверки вопросах, выявленных нарушениях и недостатках, возможных последстви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работы независимого эксперта (аудитора), отраженные в отчете, используются при составлении акта провер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6. Акт аудиторской проверки направляется начальнику Управления. По результатам рассмотрения указанного акта начальник Управления вправе принять одно или несколько из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6.1. О необходимости реализации аудиторских выводов, предложений и рекоменд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6.2. О недостаточной обоснованности аудиторских выводов, предложений и рекоменд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6.3. О применении материальной и (или) дисциплинарной ответственности к виновным должностным лицам, а также о проведении служебных провер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26.4. О направлении материалов в Контрольно-ревизионный отдел администрации Кондинского района  и (или) правоохранительные органы в случае наличия признаков </w:t>
      </w:r>
      <w:r>
        <w:rPr>
          <w:bCs/>
          <w:sz w:val="26"/>
          <w:szCs w:val="26"/>
        </w:rPr>
        <w:t>составов административных правонарушений или уголовных преступлений в финансово-бюджетной сфер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7. Ответственность за организацию внутреннего финансового аудита структурным подразделением или  уполномоченными должностными лицами Управления, наделенными полномочиями по осуществлению внутреннего финансового аудита, несет начальник Упра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8. Управление, как главный администратор и главный распорядитель  бюджетных средств обязано предоставлять Контрольно-ревизионному отделу запрашиваемые им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 </w:t>
      </w:r>
      <w:r>
        <w:rPr>
          <w:b/>
          <w:sz w:val="26"/>
          <w:szCs w:val="26"/>
        </w:rPr>
        <w:t xml:space="preserve">Составление и представление отчетности о результатах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 xml:space="preserve">Служба внутреннего финансового аудита Управления обеспечивает составление годовой (квартальной) отчетности о результатах осуществления внутреннего финансового контроля и внутреннего финансового аудита </w:t>
      </w:r>
      <w:r>
        <w:rPr>
          <w:bCs/>
          <w:sz w:val="26"/>
          <w:szCs w:val="26"/>
        </w:rPr>
        <w:t>(далее –  Отчетность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При формировании Отчетности Управления учитываются результаты </w:t>
      </w:r>
      <w:r>
        <w:rPr>
          <w:sz w:val="26"/>
          <w:szCs w:val="26"/>
        </w:rPr>
        <w:t>внутреннего финансового контроля и</w:t>
      </w:r>
      <w:r>
        <w:rPr>
          <w:bCs/>
          <w:sz w:val="26"/>
          <w:szCs w:val="26"/>
        </w:rPr>
        <w:t xml:space="preserve"> внутреннего финансового аудита, осуществляемого специалистами отдела учета и отчетности Упра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тчетность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Управления как главного администратора и главного распорядителя бюджетных средст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бюджета отрасли «Образовани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Отчетность представляется в установленные сроки и (или) в соответствии с запрос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 В состав Отчетности включаются формы отчетов о результатах внутреннего финансового контроля и</w:t>
      </w:r>
      <w:r>
        <w:rPr>
          <w:bCs/>
          <w:sz w:val="26"/>
          <w:szCs w:val="26"/>
        </w:rPr>
        <w:t xml:space="preserve"> внутреннего финансового аудита</w:t>
      </w:r>
      <w:r>
        <w:rPr>
          <w:sz w:val="26"/>
          <w:szCs w:val="26"/>
        </w:rPr>
        <w:t xml:space="preserve">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единые формы отчетов), а также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 В пояснительной записке приводятся сведения об основных результатах внутреннего финансового контроля и</w:t>
      </w:r>
      <w:r>
        <w:rPr>
          <w:bCs/>
          <w:sz w:val="26"/>
          <w:szCs w:val="26"/>
        </w:rPr>
        <w:t xml:space="preserve"> внутреннего финансового аудита (при наличии такового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 Заключительные полож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Формы и требования к содержанию Отчетности, а также типовые (примерные) формы иных документов, утверждаются Комитетом по финансам, в том числе с использованием электронного документооборота.</w:t>
      </w:r>
    </w:p>
    <w:p>
      <w:pPr>
        <w:pStyle w:val="2"/>
        <w:ind w:left="709" w:hanging="0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Электронная подпись Знак"/>
    <w:basedOn w:val="Style9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Текст сноски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4">
    <w:name w:val="Гипертекстовая ссылка"/>
    <w:basedOn w:val="Style9"/>
    <w:qFormat/>
    <w:rPr>
      <w:color w:val="008000"/>
    </w:rPr>
  </w:style>
  <w:style w:type="character" w:styleId="LineNumbering">
    <w:name w:val="Line Number"/>
    <w:basedOn w:val="Style9"/>
    <w:rPr/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basedOn w:val="Style9"/>
    <w:qFormat/>
    <w:rPr>
      <w:rFonts w:ascii="TimesET;Times New Roman" w:hAnsi="TimesET;Times New Roman" w:eastAsia="Times New Roman" w:cs="TimesET;Times New Roman"/>
      <w:sz w:val="32"/>
      <w:szCs w:val="24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7:00Z</dcterms:created>
  <dc:creator>shsb</dc:creator>
  <dc:description/>
  <cp:keywords/>
  <dc:language>en-US</dc:language>
  <cp:lastModifiedBy>Борисенко Наталья Григорьевна</cp:lastModifiedBy>
  <cp:lastPrinted>2015-07-13T20:26:00Z</cp:lastPrinted>
  <dcterms:modified xsi:type="dcterms:W3CDTF">2015-07-13T15:35:00Z</dcterms:modified>
  <cp:revision>1212</cp:revision>
  <dc:subject/>
  <dc:title/>
</cp:coreProperties>
</file>