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риложение   № 1 к приказу управления образова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№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_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u w:val="single"/>
        </w:rPr>
        <w:t>63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-од от  «_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u w:val="single"/>
        </w:rPr>
        <w:t>24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_»_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u w:val="single"/>
        </w:rPr>
        <w:t>января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__2012г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ритерии      оценки     деятельности руководителей муниципальных   автономных,  бюджетных  и казенных </w:t>
      </w:r>
      <w:r>
        <w:rPr/>
        <w:t>общеобразовательных  учреждений</w:t>
      </w:r>
    </w:p>
    <w:tbl>
      <w:tblPr>
        <w:tblW w:w="11213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870"/>
        <w:gridCol w:w="2070"/>
        <w:gridCol w:w="1573"/>
        <w:gridCol w:w="1573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метры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ери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директорского фонда в баллах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комиссии  предоставленного пакета документов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рганизационно – методическое обеспечение</w:t>
            </w:r>
          </w:p>
        </w:tc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Наличие образовательной программы школы, разработанной в соответствии  с требованиями  для общеобразовательного (дошкольного) направления с учетом требований ФГОС. (август-сентябрь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евременное внесение изменений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пия приказа об утверждении образовательной программы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сутствие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8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.Наличие программы развития, (прошедшей экспертизу  комиссией уровня выше школьного), анализа результатов  ее реализации за отчетный период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лючение экспертной комиссии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8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сутствие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8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Наличие публичного отчета о результатах деятельности ОУ</w:t>
            </w:r>
          </w:p>
          <w:p>
            <w:pPr>
              <w:pStyle w:val="Style15"/>
              <w:spacing w:lineRule="auto" w:line="240" w:before="0" w:after="0"/>
              <w:ind w:left="8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 w:before="0" w:after="0"/>
              <w:ind w:left="8" w:hanging="0"/>
              <w:contextualSpacing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кация публичного отчета  за прошедший год  на сайте школы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8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подтверждающие представление  публичного отчета  общественност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8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Отсутствие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Развитие кадрового потенциала учреждения</w:t>
            </w:r>
          </w:p>
        </w:tc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Уровень квалификации педагогических работников</w:t>
            </w:r>
          </w:p>
          <w:p>
            <w:pPr>
              <w:pStyle w:val="Style15"/>
              <w:spacing w:lineRule="auto" w:line="240" w:before="0" w:after="0"/>
              <w:ind w:left="8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 w:before="0" w:after="0"/>
              <w:ind w:left="8" w:hanging="0"/>
              <w:contextualSpacing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ая динамика количества педагогических работников, повысивших квалификационную категорию в сравнении с прошлым отчетным периодом (справка работника по кадрам  школы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сутствие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Эффективность управления кадровыми ресурсами (число учеников, приходящихся на одного учите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 целевому показателю (1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правка  главного бухгалтера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целевого показателя в сторону увелич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же  целевого показателя (отсутствие динамики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Наличие педагогов с высшим образованием (справка работника по кадрам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более 90%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т 60 – 90%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менее 60%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2.4. Работники учреждения образования, получившие за отчетный период: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 почетные  звания «Заслуженный» или  «Почётный работник общего образования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 Благодарность или   Почетную  грамоту губернатора ХМАО-Югры, Почетную грамоту Думы ХМАО-Югр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 Почетную грамоту Министерства образования РФ,  Грамоту Департамента образования и молодежной политики ХМАО-Югр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правка работника по кадрам  учреждения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40" w:firstLine="34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40"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40"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балл за каждого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-4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40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40" w:firstLine="34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40"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балл за каждого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40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40" w:firstLine="34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40" w:firstLine="3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балл за каждого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40"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о не более 10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40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8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Организация курсовой подготов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участие не менее 10% педагогов за полугодие  в курсовой подготовк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(справка специалиста по кадрам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8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наличие мониторинга результативности участия не менее 10% педагогов за полугодие, прошедших курсовую подготовку в соответствии с планом повышения квалификации школы на основе проблем педагогов и задач развития школы (копия  результатов мониторинга за отчетный период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6.Наличие педагогов, получивших гранты и премии за инновационную деятельность, а также победителей и призеров конкурсов профмастерства за отчетный перио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грант президента РФ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грант  губернатора ХМАО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грант  главы  район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Контрольно – информационное обеспечение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Предъявление анализа результатов    итогов учебной деятельности за отчетный период в сравнении  с предыдущим периодом,  размещенных на сайте школы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Информация  с сайта 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Наличие плана внутришкольного контроля, разработанного на основе анализа результатов работы школы, утвержденного педсовето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Извлечения из  плана внутришкольного контроля мероприятий, направленных на решение поставленных перед ОУ целей и задач на учебный год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Реализация образовательных программ  (ОП)</w:t>
            </w:r>
          </w:p>
        </w:tc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 Выполнение ОП в соответствии с учебным планом и графиком учебного процесса  за полугод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олном объеме на конец полугодия  100%  (справка заместителя директора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же  указанных критериев (справка заместителя директора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2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Признание высоких достижений   руководителей  образовательного учреждения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1. Результативное участие  руководителя   учреждения  в различных  формах научно-методической рабо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семинары, конференции,  форумы, педсовет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егиональный и федеральный уровень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копий программ мероприятий с указанием факта участия сотруднико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муниципальный уров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3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Публикации в профессиональных образовательных, научно-методических и пр. изданиях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копии публикаци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7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Ведение экспериментальной и инновационной деятельности в образовательном учреждении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. Эффективная деятельность  ОУ как  инновационной  площадки (экспериментальной, опорной, стажерской, ресурсный центр и др.формы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егиональный и федеральный уровень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чет  (в любой форме)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муниципальный уров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без статуса, но наличие  новаций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2.Участие в муниципальных, региональных и федеральных конкурсах инновационных проектов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част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Обеспечение режима безопасности обучающихся и сотрудников</w:t>
            </w:r>
          </w:p>
        </w:tc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Отсутствие фактов травматизма по вине учреждения в отчетном период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сутствие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1 и более случае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2.Эффективная деятельность  центров или советов здоровья в учреждени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краткого анализа эффективной работы центра (совета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документо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8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Привлечение внебюджетных финансовых средств на развитие образовательного учреждения в отчетный период</w:t>
            </w:r>
          </w:p>
        </w:tc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.1.Привлечение средств от дополнительных платных образовате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 средств (указать объем средств и объект развити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главного бухгалт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Обеспечение безопасных условий организации УВП</w:t>
            </w:r>
          </w:p>
        </w:tc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9.1.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Антитеррористическая безопасность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FF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pacing w:val="-1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тсутствие замечаний контрольных органов по вопросам обеспечения антитеррористической безопасности режимного характера по результатам проверок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аличие замечаний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9.2. Сохранение здоровья участников образовательного процесса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( в том числе качество организации питания обучающихся 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тсутствие обоснованных жалоб и замечаний со стороны учащихся (либо законных представителей), грубых замечаний контролирующих органов (управление образования, Роспотребнадзора, Центра  санитарии и гигиены, госпожнадзора, госветслужбы) по организации питания (с предоставлением акта проверок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  <w:tr>
        <w:trPr>
          <w:trHeight w:val="121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9.3.Информационная безопас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тсутствие замечаний контрольных органов по проблемам информационной  безопасност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  <w:tr>
        <w:trPr>
          <w:trHeight w:val="121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Деятельность руководителя направленная на развитие социального партнерства, общественная деятельность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аличие документов, подтверждающих деятельность в любой форм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Итого: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bCs/>
          <w:kern w:val="2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bCs/>
          <w:kern w:val="2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риложение   № 2 к приказу управления образова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№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_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u w:val="single"/>
        </w:rPr>
        <w:t>615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_-од от  «_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u w:val="single"/>
        </w:rPr>
        <w:t>28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_»_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u w:val="single"/>
        </w:rPr>
        <w:t>10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____2011г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Критерии      оценки     деятельности руководителей муниципальных   автономных,  бюджетных  и казенных дошкольных </w:t>
      </w:r>
      <w:r>
        <w:rPr/>
        <w:t xml:space="preserve"> учреждений</w:t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827"/>
        <w:gridCol w:w="2267"/>
        <w:gridCol w:w="1419"/>
        <w:gridCol w:w="1417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метр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ер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директорского фонда в балл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комиссии  предоставленного пакета документов</w:t>
            </w:r>
          </w:p>
        </w:tc>
      </w:tr>
      <w:tr>
        <w:trPr>
          <w:trHeight w:val="69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142" w:right="-83" w:hanging="7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рганизационно – методические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Наличие образовательной программы школы, разработанной в соответствии  с требованиями  для  дошкольного образования с учетом требований ФГОС. (август-сентябрь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евременное внесение изменений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каза об утверждении образовательной программ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42" w:right="-8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Наличие программы развития, (прошедшей экспертизу  комиссией уровня выше дошкольного учреждения), анализа результатов  ее реализации за отчетный период (октябрь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лючение экспертной комисси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78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Развитие кадрового потенциала учреждения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Уровень квалификации педагогических работ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ая динамика количества педагогических работников повысивших квалификационную категорию в сравнении с прошлым отчетным периодом (справка работника по кадрам  школы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Наличие педагогов с высшим образованием (справка работника по кадрам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более 90%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т 60 – 90%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менее 60%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2.3.  Работники учреждения образования, получившие за отчетный период: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 почетные  звания «Заслуженный» или  «Почётный работник общего образования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 Благодарность или   Почетную  грамоту губернатора ХМАО-Югры, Почетную грамоту Думы ХМАО-Югр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 Почетную грамоту Министерства образования РФ,  Грамоту Департамента образования и молодежной политики ХМАО-Югр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правка работника по кадрам  учреждения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40" w:firstLine="34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40"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40"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балл за каждо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40" w:firstLine="34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40"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балл за каждо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40" w:firstLine="34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40" w:firstLine="3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балл за каждого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40"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о не более 10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Контрольно – информационное обеспеч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.1.Предъявление анализа результатов    итогов учебной деятельности за отчетный период в сравнении  с предыдущим периодом,  размещенных на сайте учрежд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с сайта учрежд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Наличие плана внутреннего контроля, разработанного на основе анализа результатов работы дошкольного учреждения, утвержденного педсовето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Извлечения из  плана внутреннего контроля мероприятий, направленных на решение поставленных перед ОУ целей и задач на учебный го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Реализация образовательных программ  (ОП)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. Выполнение ОП в соответствии с учебным планом и графиком учебного процесса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олном объеме на конец полугодия 100%(справка заместителя, старшего воспитателя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же  указанных критериев (справка заместителя, старшего воспитателя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5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Обеспечение режима безопасности воспитанников и сотрудник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1.Отсутствие фактов травматизма   по вине  учреждения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1 и более случае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Создание центров здоровья в учрежден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подтверждающих докумен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докумен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3. Посещаемость воспитанников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правка учреждения, подтверждающая  % посещаемости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ыше 90%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% - 90%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Признание высоких достижений   работников  образовательного учрежд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. Результативное зафиксированное участие (выступление) работников учреждения  в различных  формах научно-методической работы ( семинары, конференции,  форумы, педсоветы):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копий программ мероприятий с указанием факта участия сотрудник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муниципальный уровень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егиональный и федеральный уровень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.Публикации в профессиональных образовательных, научно-методических и пр. изданиях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копии публик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Ведение экспериментальной и инновационной деятельности в образовательном учрежден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 Наличие статуса инновационной  площадки (экспериментальной, опорной, стажерской, ресурсный центр и др.формы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подтверждающих документов, аналитической справки об инновация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муниципальный уровень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егиональный и федеральный уровень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.2.Участие в муниципальных, региональных и федеральных конкурсах инновационных проектов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част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Привлечение  внебюджетных финансовых средств на развитие образовательного учреждения в отчетный пери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.1. Привлечение средств от дополнительных платных образовательных и иных услуг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 средств (указать объем средств и объект развити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главного бухгалте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Обеспечение безопасных условий организации УВ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9.1.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Антитеррористическая безопасность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FF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pacing w:val="-1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тсутствие замечаний контрольных органов по вопросам обеспечения антитеррористической безопасности режимного характера по результатам проверо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аличие замеча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9.2. Сохранение здоровья участников образовательного процесса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(в том числе качество организации питания воспитанников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тсутствие обоснованных жалоб и замечаний со стороны воспитанников (либо законных представителей), грубых замечаний контролирующих органов (управление образования, Роспотребнадзора, Центра  санитарии и гигиены, госпожнадзора, госветслужбы) по организации питания (с предоставлением акта проверок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9.3.Информационная безопас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тсутствие замечаний контрольных органов по проблемам информационной  безопаснос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Деятельность руководителя направленная на развитие социального партнерства, общественная деятель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аличие документов, подтверждающих деятельность в любой форм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риложение   № 3 к приказу управления образова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№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_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u w:val="single"/>
        </w:rPr>
        <w:t>615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_-од от  «_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u w:val="single"/>
        </w:rPr>
        <w:t>28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_»_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u w:val="single"/>
        </w:rPr>
        <w:t>10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____2011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     оценки     деятельности руководителей муниципальных   автономных,  бюджетных  и казенных образовательных  учреждений дополнительного образования детей, Межшкольного учебного комбината</w:t>
      </w:r>
    </w:p>
    <w:tbl>
      <w:tblPr>
        <w:tblW w:w="11198" w:type="dxa"/>
        <w:jc w:val="left"/>
        <w:tblInd w:w="-12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3544"/>
        <w:gridCol w:w="2977"/>
        <w:gridCol w:w="1417"/>
        <w:gridCol w:w="1417"/>
      </w:tblGrid>
      <w:tr>
        <w:trPr>
          <w:trHeight w:val="607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9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pacing w:val="9"/>
                <w:sz w:val="20"/>
                <w:szCs w:val="20"/>
              </w:rPr>
              <w:t>Параметры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Показатель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Критер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Оценка директорского фонда в балла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комиссии  предоставленного пакета документов</w:t>
            </w:r>
          </w:p>
        </w:tc>
      </w:tr>
      <w:tr>
        <w:trPr>
          <w:trHeight w:val="229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06" w:hanging="0"/>
              <w:jc w:val="center"/>
              <w:rPr>
                <w:rFonts w:ascii="Times New Roman" w:hAnsi="Times New Roman" w:cs="Times New Roman"/>
                <w:spacing w:val="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9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124" w:hanging="0"/>
              <w:jc w:val="both"/>
              <w:rPr>
                <w:rFonts w:ascii="Times New Roman" w:hAnsi="Times New Roman" w:cs="Times New Roman"/>
                <w:spacing w:val="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14" w:hanging="0"/>
              <w:jc w:val="both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4</w:t>
            </w:r>
          </w:p>
          <w:p>
            <w:pPr>
              <w:pStyle w:val="Normal"/>
              <w:shd w:fill="FFFFFF" w:val="clear"/>
              <w:ind w:left="288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288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200"/>
              <w:ind w:left="288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288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</w:tr>
      <w:tr>
        <w:trPr>
          <w:trHeight w:val="1107" w:hRule="atLeast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pacing w:val="9"/>
                <w:sz w:val="20"/>
                <w:szCs w:val="20"/>
              </w:rPr>
              <w:t xml:space="preserve">1.Полнота нормативной базы и её соответствие действующему законодательству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1" w:hanging="0"/>
              <w:jc w:val="both"/>
              <w:rPr/>
            </w:pP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1.1.Своевременное внесение изменений и дополнений в локальные акты учреждения в соответствии с  действующим законодательство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1" w:hanging="0"/>
              <w:jc w:val="both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Копия приказа о внесении изменений, дополнений, либо утверждение новых нормативных акт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88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288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</w:tr>
      <w:tr>
        <w:trPr>
          <w:trHeight w:val="1314" w:hRule="exact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pacing w:val="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9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1" w:hanging="0"/>
              <w:jc w:val="both"/>
              <w:rPr/>
            </w:pP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1.2.Наличие полного пакета документов, закрепляющие права работник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1" w:hanging="0"/>
              <w:jc w:val="both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Трудовые и коллективные договоры, правила внутреннего трудового распорядка (справка работника по кадрам о количестве и наличии документов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88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288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</w:tr>
      <w:tr>
        <w:trPr>
          <w:trHeight w:val="1493" w:hRule="exact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pacing w:val="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9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1" w:hanging="0"/>
              <w:jc w:val="both"/>
              <w:rPr/>
            </w:pP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1.3.Наличие разработанной и принятой в установленном порядке Программы развития образовательного учреждения и образовательной программ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1" w:hanging="0"/>
              <w:jc w:val="both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Копия приказа об утверждении програм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88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288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</w:tr>
      <w:tr>
        <w:trPr>
          <w:trHeight w:val="912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2.Управление кадровыми ресурсами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Наличие педагогов с высшим образование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более 90%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60 – 80%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менее 60%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(справка работника по кадрам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shd w:fill="FFFFFF" w:val="clear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hd w:fill="FFFFFF" w:val="clear"/>
              <w:spacing w:before="0" w:after="20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9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Уровень квалификации педагогических  кадров лицензионным условия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Положительная динамика количества педагогических работников повысивших квалификационную категорию в сравнении с прошлым отчетным периодом (справка работника по кадрам)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0" w:firstLine="36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200"/>
              <w:ind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тсутств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Организация курсовой подготовк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(справка работника по кадрам)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участие не менее 10% педагогов в курсовой подготовке за полугод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участие не менее 1 0% педагогов курсовой подготовке за полугодие по проблемам  учреждения  с представлением результатов реализации  идей админист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4.Динамика текучести кадров (менее 25 % за отчетный перио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3.Обеспечение открытости образовательного учрежден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1.Работа органов государственно-общественного управления (наличие подтверждающих документов работы по данному направлению: планы, анализ работы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Регулярная и действенная работа управляющего совета, Попечительского совета, Совета учреждения и других форм соуправления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2.Наличие сайта образовательного учреж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Создан сайт образовательного учреждения, постоянное обновление информации для всех участников образовательного процесса, организация работы системы «Арт-директор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3.3.Наличие ежегодного публичного доклад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убликация публичного доклада за прошедший год на сайте (документы подтверждающие представление публичного доклада общественнос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4.Эффективность образовательного и воспитательного  процесс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1.Сохранность контингента воспитанников (справка заместителя директор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80-100%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0-80%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0-5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shd w:fill="FFFFFF" w:val="clear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hd w:fill="FFFFFF" w:val="clear"/>
              <w:spacing w:before="0" w:after="20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4.2.Качество образования 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(справка заместителя директор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Динамика роста количества обучающихся, завершивших полный курс обучения по программ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Организация работы учреждения в каникулярное время (план, охват мероприятиями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Использование различных форм организаций работы объединений: клуб, студия, ансамбль,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9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ривлечение детей с ограниченными возможностями здоровья, с аддитивным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оведением, состоящих на учете в ОДН, в КДН и ЗП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-40" w:firstLine="36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pacing w:val="-4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Эффективность и уровень проведения воспитательных мероприятий (праздников, экскурсий, походов, утренников, конкурсов и др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0" w:firstLine="36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20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аличие программ для работы с одаренными деть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4.3.Количество обучающихся, стоящих на учете в КДН и ПДН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(справка, заверенная председателем КДН и ПДН)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оложительная динамика (уменьшение) в сравнении с прошлым перио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трицательная дина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Воспитанники  на учете в органах системы профилактики не состоя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5.Обеспечение безопасности образовательного процесс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5.1.Качественное функционирование  всех систем коммуникаций и транспортных средств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тсутствие аварий, чрезвычайных ситуац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.2.Проведение необходимого текущего ремонта в срок и своевременная оплата договоров,  снижение доли финансовых затрат на проведение текущих ремонтов (справка главного бухгалтер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5.3.Отсутствие случаев травматизма с воспитанниками и сотрудниками 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(справка  инженера по охране труда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.4.Наличие плана работы по энергосбережению, эффективный контроль администрации за энергосбережением ресурсов (тепло, вода, электричество)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(справка заместителя директора по АХР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5.5.Наличие плана противодействия экстремизму и терроризму 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(справка заместителя директор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своевременное исполнение нормативных правовых актов, направленных на противодействие терроризму и экстремизм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2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6.Сохранение здоровья участников образовательного процесс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6.1.Качество организации питания обучающихся (за отчетный период с предоставлением справки о количестве жалоб и замечаний и результатов работы по их устранению)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тсутствие обоснованных жалоб и замечаний со стороны воспитанников, родителей  (законных представителей), грубых замечаний контролирующих органов (управление образования, Роспотребнадзор, Центр  санитарии и гигиены, госветслужбы, госпожнадзора) по организации питания в течение года, ежедневный контроль за работой столовой руководителя О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6.2.Управление работой по сохранению здоровья обучающихс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6.3.Эффективная организация работы с родителями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6.3.эффективность работы учреждения по сохранению здоровь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аличие программы или плана по сохранению здоровья со всеми участниками образовательного процесса (подтверждающие документы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6.4.Пропаганда здорового образа жизн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увеличение доли обучающихся, занимающихся в спортивных, оздоровительных объединениях, секциях (в сравнении с прошлым годом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6.5. Результаты реализации плана мероприятий по профилактике злоупотреблению наркотических средств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(анализ реализации плана мероприятий за отчетный период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в полном объем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эпизодические мероприятия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 проведение  мероприятий в соответствии с план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6.6.Организация отдыха  в каникулярное время (% охвата организованным отдыхом) за отчетный перио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более 60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т 40% до 60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менее 40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6.7.Участие руководителя в работе методических мероприятий и совещаний в качестве организатора или докладчик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а уровне округ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балла за каждо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а уровне райо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балл за каждо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8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6.8.Наличие программы развития, прошедшей экспертизу, анализ результатов ее реализации за отчетный период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аличие решения экспертной комиссии;  копии приказа об утверждении  программы развития, образовательной программы;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hd w:fill="FFFFFF" w:val="clear"/>
              <w:ind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200"/>
              <w:ind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тсутствие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6.8.Наличие образовательной программы в соответствии с требованиями для развития системы дополнительного обра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аличие решения экспертной комиссии;  копии приказа об утверждении  программы развития, образовательной программы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тсутствие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Экономика и привлечение финансов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7.1.Организация платных услуг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(справка главного бухгалтера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редоставление качественных платных услуг различным категориям населения (динамика роста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7.2.Привлечение спонсорских средств (справка главного бухгалтера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18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Портфолио руководителя учреждения</w:t>
            </w:r>
          </w:p>
        </w:tc>
        <w:tc>
          <w:tcPr>
            <w:tcW w:w="354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8.1.Рекламации ( с предоставлением справки о количестве жалоб и обращений за отчетный период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тсутствие обоснованных жалоб и обращений обучающихся, родителей в надзорные органы не неправомерные действия должностных лиц по вопросам нарушения прав обучающихс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тсутствие конфликтных ситуаций, создающих отрицательный имидж учрежд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8.2.Инициативность и творчество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(предоставление подтверждающих документов о создании и реализации проектов, участии в мероприятиях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Создание творческих проектов, направленных на развитие образовательного учрежд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Участие в совместных плановых мероприятиях структурных подразделений муниципального образ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-40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-40" w:firstLine="3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-40" w:firstLine="3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850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7497" w:leader="none"/>
          <w:tab w:val="right" w:pos="14995" w:leader="none"/>
        </w:tabs>
        <w:spacing w:before="0" w:after="200"/>
        <w:rPr>
          <w:rFonts w:ascii="Times New Roman" w:hAnsi="Times New Roman" w:cs="Times New Roman"/>
          <w:b/>
          <w:b/>
          <w:bCs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bCs/>
          <w:kern w:val="2"/>
          <w:sz w:val="26"/>
          <w:szCs w:val="26"/>
        </w:rPr>
      </w:r>
    </w:p>
    <w:sectPr>
      <w:type w:val="nextPage"/>
      <w:pgSz w:w="11906" w:h="16838"/>
      <w:pgMar w:left="992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8:58:00Z</dcterms:created>
  <dc:creator>Alevtina Myasnikova</dc:creator>
  <dc:description/>
  <cp:keywords/>
  <dc:language>en-US</dc:language>
  <cp:lastModifiedBy>БеломоинаММ</cp:lastModifiedBy>
  <cp:lastPrinted>2003-01-01T03:07:00Z</cp:lastPrinted>
  <dcterms:modified xsi:type="dcterms:W3CDTF">2002-12-31T22:11:00Z</dcterms:modified>
  <cp:revision>460</cp:revision>
  <dc:subject/>
  <dc:title/>
</cp:coreProperties>
</file>