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е   № 3 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61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-од от  «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»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     оценки     деятельности руководителей муниципальных   автономных,  бюджетных  и казенных образовательных  учреждений дополнительного образования детей, Межшкольного учебного комбината</w:t>
      </w:r>
    </w:p>
    <w:tbl>
      <w:tblPr>
        <w:tblW w:w="11198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544"/>
        <w:gridCol w:w="2977"/>
        <w:gridCol w:w="1417"/>
        <w:gridCol w:w="1417"/>
      </w:tblGrid>
      <w:tr>
        <w:trPr>
          <w:trHeight w:val="60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Парамет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Показат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рите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>
          <w:trHeight w:val="22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06" w:hanging="0"/>
              <w:jc w:val="center"/>
              <w:rPr>
                <w:rFonts w:ascii="Times New Roman" w:hAnsi="Times New Roman" w:cs="Times New Roman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24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14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1.Полнота нормативной базы и её соответствие действующему законодательству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1.1.Своевременное внесение изменений и дополнений в локальные акты учреждения в соответствии с  действующим законодательств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опия приказа о внесении изменений, дополнений, либо утверждение новых норматив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1.2.Наличие полного пакета документов, закрепляющие права работни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Трудовые и коллективные договоры, правила внутреннего трудового распорядка (справка работника по кадрам о количестве и наличии докум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149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1.3.Наличие разработанной и принятой в установленном порядке Программы развития образовательного учреждения и образовательной програм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опия приказа об утверждении програ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.Управление кадровыми ресурса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Наличие педагогов с высшим образова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90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 – 80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60%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(справка работника по кадра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Уровень квалификации педагогических  кадров лицензионным условия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оложительная динамика количества педагогических работников повысивших квалификационную категорию в сравнении с прошлым отчетным периодом (справка работника по кадрам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Организация курсовой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(справка работника по кадрам)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участие не менее 10% педагогов в курсовой подготовке за полу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участие не менее 1 0% педагогов курсовой подготовке за полугодие по проблемам  учреждения  с представлением результатов реализации  иде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4.Динамика текучести кадров (менее 25 % за отчетный пери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3.Обеспечение открытости образовательного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1.Работа органов государственно-общественного управления (наличие подтверждающих документов работы по данному направлению: планы, анализ рабо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егулярная и действенная работа управляющего совета, Попечительского совета, Совета учреждения и других форм соуправл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2.Наличие сайта образовательного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дан сайт образовательного учреждения, постоянное обновление информации для всех участников образовательного процесса, организация работы системы «Арт-дирек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3.Наличие ежегодного публичного докл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убликация публичного доклада за прошедший год на сайте (документы подтверждающие представление публичного доклада обще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.Эффективность образовательного и воспитательного 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1.Сохранность контингента воспитанников (справка заместителя директо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0-100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-80%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2.Качество образования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заместителя директо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Динамика роста количества обучающихся, завершивших полный курс обучения по програм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рганизация работы учреждения в каникулярное время (план, охват мероприятиям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пользование различных форм организаций работы объединений: клуб, студия, ансамбль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влечение детей с ограниченными возможностями здоровья, с аддитивным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едением, состоящих на учете в ОДН, в КДН и З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Эффективность и уровень проведения воспитательных мероприятий (праздников, экскурсий, походов, утренников, конкурсов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программ для работы с одаренны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3.Количество обучающихся, стоящих на учете в КДН и ПДН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, заверенная председателем КДН и ПДН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ложительная динамика (уменьшение) в сравнении с прошлым пери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рицательная 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оспитанники  на учете в органах системы профилактики не состо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.Обеспечение безопасности образовательного процесс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1.Качественное функционирование  всех систем коммуникаций и транспортных средст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аварий, чрезвычай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2.Проведение необходимого текущего ремонта в срок и своевременная оплата договоров,  снижение доли финансовых затрат на проведение текущих ремонтов (справка главного бухгалтер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3.Отсутствие случаев травматизма с воспитанниками и сотрудниками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 инженера по охране труд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4.Наличие плана работы по энергосбережению, эффективный контроль администрации за энергосбережением ресурсов (тепло, вода, электричество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заместителя директора по АХР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5.Наличие плана противодействия экстремизму и терроризму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заместителя директо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воевременное исполнение нормативных правовых актов, направленных на противодействие терроризму и экстрем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.Сохранение здоровья участников образовательного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1.Качество организации питания обучающихся (за отчетный период с предоставлением справки о количестве жалоб и замечаний и результатов работы по их устранению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замечаний со стороны воспитанников, родителей  (законных представителей), грубых замечаний контролирующих органов (управление образования, Роспотребнадзор, Центр  санитарии и гигиены, госветслужбы, госпожнадзора) по организации питания в течение года, ежедневный контроль за работой столовой руководителя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2.Управление работой по сохранению здоровья обучающих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3.Эффективная организация работы с родител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3.эффективность работы учреждения по сохранению здоровь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программы или плана по сохранению здоровья со всеми участниками образовательного процесса (подтверждающие документ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4.Пропаганда здорового образа жизн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величение доли обучающихся, занимающихся в спортивных, оздоровительных объединениях, секциях (в сравнении с прошлым год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5. Результаты реализации плана мероприятий по профилактике злоупотреблению наркотических средств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анализ реализации плана мероприятий за отчетный период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полном объе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эпизодические мероприят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 проведение  мероприятий в соответствии с план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6.Организация отдыха  в каникулярное время (% охвата организованным отдыхом) за отчетный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6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 40% до 6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4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7.Участие руководителя в работе методических мероприятий и совещаний в качестве организатора или докладч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уровне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за кажд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уровне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6.8.Наличие программы развития, прошедшей экспертизу, анализ результатов ее реализации за отчетный период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решения экспертной комиссии;  копии приказа об утверждении  программы развития, образовательной программы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8.Наличие образовательной программы в соответствии с требованиями для развития системы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решения экспертной комиссии;  копии приказа об утверждении  программы развития, образовательной програм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Экономика и привлечение финан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.1.Организация платных услуг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главного бухгалтер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качественных платных услуг различным категориям населения (динамика рост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.2.Привлечение спонсорских средств (справка главного бухгалтер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ортфолио руководителя учреждения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.1.Рекламации ( с предоставлением справки о количестве жалоб и обращений за отчетный период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обращений обучающихся, родителей в надзорные органы не неправомерные действия должностных лиц по вопросам нарушения прав обучающих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конфликтных ситуаций, создающих отрицательный имидж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.2.Инициативность и творчество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предоставление подтверждающих документов о создании и реализации проектов, участии в мероприятия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дание творческих проектов, направленных на развитие образовательного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частие в совместных плановых мероприятиях структурных подразделений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97" w:leader="none"/>
          <w:tab w:val="right" w:pos="14995" w:leader="none"/>
        </w:tabs>
        <w:spacing w:before="0" w:after="20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sectPr>
      <w:type w:val="nextPage"/>
      <w:pgSz w:w="11906" w:h="16838"/>
      <w:pgMar w:left="992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8:00Z</dcterms:created>
  <dc:creator>Alevtina Myasnikova</dc:creator>
  <dc:description/>
  <cp:keywords/>
  <dc:language>en-US</dc:language>
  <cp:lastModifiedBy>БеломоинаММ</cp:lastModifiedBy>
  <cp:lastPrinted>2003-01-01T06:22:00Z</cp:lastPrinted>
  <dcterms:modified xsi:type="dcterms:W3CDTF">2003-01-01T01:54:00Z</dcterms:modified>
  <cp:revision>474</cp:revision>
  <dc:subject/>
  <dc:title/>
</cp:coreProperties>
</file>