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color w:val="000000"/>
          <w:spacing w:val="2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pacing w:val="2"/>
          <w:sz w:val="24"/>
          <w:szCs w:val="24"/>
        </w:rPr>
        <w:t>Приложение   № 2 к приказу управления образования</w:t>
      </w:r>
    </w:p>
    <w:p>
      <w:pPr>
        <w:pStyle w:val="Normal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color w:val="000000"/>
          <w:spacing w:val="2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pacing w:val="2"/>
          <w:sz w:val="24"/>
          <w:szCs w:val="24"/>
        </w:rPr>
        <w:t xml:space="preserve">№ </w:t>
      </w:r>
      <w:r>
        <w:rPr>
          <w:rFonts w:cs="Times New Roman;Times New Roman" w:ascii="Times New Roman;Times New Roman" w:hAnsi="Times New Roman;Times New Roman"/>
          <w:color w:val="000000"/>
          <w:spacing w:val="2"/>
          <w:sz w:val="24"/>
          <w:szCs w:val="24"/>
        </w:rPr>
        <w:t>_</w:t>
      </w:r>
      <w:r>
        <w:rPr>
          <w:rFonts w:cs="Times New Roman;Times New Roman" w:ascii="Times New Roman;Times New Roman" w:hAnsi="Times New Roman;Times New Roman"/>
          <w:color w:val="000000"/>
          <w:spacing w:val="2"/>
          <w:sz w:val="24"/>
          <w:szCs w:val="24"/>
          <w:u w:val="single"/>
        </w:rPr>
        <w:t>340</w:t>
      </w:r>
      <w:r>
        <w:rPr>
          <w:rFonts w:cs="Times New Roman;Times New Roman" w:ascii="Times New Roman;Times New Roman" w:hAnsi="Times New Roman;Times New Roman"/>
          <w:color w:val="000000"/>
          <w:spacing w:val="2"/>
          <w:sz w:val="24"/>
          <w:szCs w:val="24"/>
        </w:rPr>
        <w:t>_ от  «_</w:t>
      </w:r>
      <w:r>
        <w:rPr>
          <w:rFonts w:cs="Times New Roman;Times New Roman" w:ascii="Times New Roman;Times New Roman" w:hAnsi="Times New Roman;Times New Roman"/>
          <w:color w:val="000000"/>
          <w:spacing w:val="2"/>
          <w:sz w:val="24"/>
          <w:szCs w:val="24"/>
          <w:u w:val="single"/>
        </w:rPr>
        <w:t>20</w:t>
      </w:r>
      <w:r>
        <w:rPr>
          <w:rFonts w:cs="Times New Roman;Times New Roman" w:ascii="Times New Roman;Times New Roman" w:hAnsi="Times New Roman;Times New Roman"/>
          <w:color w:val="000000"/>
          <w:spacing w:val="2"/>
          <w:sz w:val="24"/>
          <w:szCs w:val="24"/>
        </w:rPr>
        <w:t>_»_</w:t>
      </w:r>
      <w:r>
        <w:rPr>
          <w:rFonts w:cs="Times New Roman;Times New Roman" w:ascii="Times New Roman;Times New Roman" w:hAnsi="Times New Roman;Times New Roman"/>
          <w:color w:val="000000"/>
          <w:spacing w:val="2"/>
          <w:sz w:val="24"/>
          <w:szCs w:val="24"/>
          <w:u w:val="single"/>
        </w:rPr>
        <w:t>апреля</w:t>
      </w:r>
      <w:r>
        <w:rPr>
          <w:rFonts w:cs="Times New Roman;Times New Roman" w:ascii="Times New Roman;Times New Roman" w:hAnsi="Times New Roman;Times New Roman"/>
          <w:color w:val="000000"/>
          <w:spacing w:val="2"/>
          <w:sz w:val="24"/>
          <w:szCs w:val="24"/>
        </w:rPr>
        <w:t>_2012г.</w:t>
      </w:r>
    </w:p>
    <w:p>
      <w:pPr>
        <w:pStyle w:val="Normal"/>
        <w:spacing w:before="0" w:after="0"/>
        <w:jc w:val="center"/>
        <w:rPr/>
      </w:pPr>
      <w:r>
        <w:rPr>
          <w:rFonts w:cs="Times New Roman;Times New Roman" w:ascii="Times New Roman;Times New Roman" w:hAnsi="Times New Roman;Times New Roman"/>
          <w:b/>
          <w:bCs/>
          <w:kern w:val="2"/>
          <w:sz w:val="24"/>
          <w:szCs w:val="24"/>
        </w:rPr>
        <w:t xml:space="preserve">Критерии      оценки     деятельности руководителей муниципальных   автономных,  бюджетных  и казенных дошкольных </w:t>
      </w:r>
      <w:r>
        <w:rPr/>
        <w:t xml:space="preserve"> учреждений</w:t>
      </w:r>
    </w:p>
    <w:tbl>
      <w:tblPr>
        <w:tblW w:w="11057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3827"/>
        <w:gridCol w:w="2267"/>
        <w:gridCol w:w="1419"/>
        <w:gridCol w:w="1417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араметр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оказатель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ритери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ценка директорского фонда в балла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ценка комиссии  предоставленного пакета документов</w:t>
            </w:r>
          </w:p>
        </w:tc>
      </w:tr>
      <w:tr>
        <w:trPr>
          <w:trHeight w:val="69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142" w:right="-83" w:hanging="720"/>
              <w:contextualSpacing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. Организационно – методические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.1. Наличие образовательной программы учреждения, разработанной в соответствии  с требованиями  для  дошкольного образования с учетом требований ФГОС. (август-сентябрь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воевременное внесение изменений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опия приказа об утверждении образовательной программы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142" w:right="-83" w:hanging="0"/>
              <w:contextualSpacing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тсутствие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578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.2.Наличие программы развития, (прошедшей экспертизу  комиссией уровня выше дошкольного учреждения), анализа результатов  ее реализации за отчетный период (октябрь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аличие экспертного заключения уровня выше дошкольного учрежден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</w:t>
            </w:r>
          </w:p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578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аличие научного руководителя программы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тсутствие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.3. Наличие публичного отчета о результатах деятельности учрежден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Публикация  публичного отчета за прошедший год на сайте учреждения (с приложением титульного листа, размещенного на сайте доклада)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Документы, подтверждающие представление  публичного отчета  общественности (выписка из протокола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</w:t>
            </w:r>
          </w:p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2678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34" w:hanging="0"/>
              <w:contextualSpacing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.Развитие кадрового потенциала учреждения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.1.Уровень квалификации педагогических работни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аличие педагогов повысивших квалификационную категорию в сравнении с прошлым отчетным периодом (справка работника по кадрам  школы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34" w:hanging="0"/>
              <w:contextualSpacing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тсутствие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34" w:hanging="0"/>
              <w:contextualSpacing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.2.Наличие педагогов с высшим образованием (справка работника по кадрам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pacing w:val="-4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pacing w:val="-4"/>
                <w:sz w:val="20"/>
                <w:szCs w:val="20"/>
              </w:rPr>
              <w:t>более 90%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34" w:hanging="0"/>
              <w:contextualSpacing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pacing w:val="-4"/>
                <w:sz w:val="20"/>
                <w:szCs w:val="20"/>
              </w:rPr>
              <w:t>от 60 – 90%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34" w:hanging="0"/>
              <w:contextualSpacing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pacing w:val="-4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pacing w:val="-4"/>
                <w:sz w:val="20"/>
                <w:szCs w:val="20"/>
              </w:rPr>
              <w:t>менее 60%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34" w:hanging="0"/>
              <w:contextualSpacing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.3. Количество молодых специалистов с высшим образованием прибывших в образовательное учреждение, имеющих стаж работы до 5 лет (за отчетный период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pacing w:val="-4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pacing w:val="-4"/>
                <w:sz w:val="20"/>
                <w:szCs w:val="20"/>
              </w:rPr>
              <w:t>3 балла за каждого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pacing w:val="-4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pacing w:val="-4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34" w:hanging="0"/>
              <w:contextualSpacing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.4. Количество педагогов повышающих уровень образования (за отчетный период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pacing w:val="-4"/>
                <w:sz w:val="20"/>
                <w:szCs w:val="20"/>
              </w:rPr>
              <w:t>1 балл за каждого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pacing w:val="-4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pacing w:val="-4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92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34" w:hanging="0"/>
              <w:contextualSpacing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pacing w:val="-4"/>
                <w:sz w:val="20"/>
                <w:szCs w:val="20"/>
              </w:rPr>
              <w:t xml:space="preserve">2.5.  Работники учреждения образования, получившие за отчетный период: 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pacing w:val="-4"/>
                <w:sz w:val="20"/>
                <w:szCs w:val="20"/>
              </w:rPr>
              <w:t>- почетные  звания «Заслуженный» или  «Почётный работник общего образования»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pacing w:val="-4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pacing w:val="-4"/>
                <w:sz w:val="20"/>
                <w:szCs w:val="20"/>
              </w:rPr>
              <w:t>- Благодарность или   Почетную  грамоту губернатора ХМАО-Югры, Почетную грамоту Думы ХМАО-Югры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pacing w:val="-4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pacing w:val="-4"/>
                <w:sz w:val="20"/>
                <w:szCs w:val="20"/>
              </w:rPr>
              <w:t>- Почетную грамоту Министерства образования РФ,  Грамоту Департамента образования и молодежной политики ХМАО-Югры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pacing w:val="-4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pacing w:val="-4"/>
                <w:sz w:val="20"/>
                <w:szCs w:val="20"/>
              </w:rPr>
              <w:t>(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правка работника по кадрам  учреждения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40" w:firstLine="34"/>
              <w:rPr>
                <w:rFonts w:ascii="Times New Roman;Times New Roman" w:hAnsi="Times New Roman;Times New Roman" w:cs="Times New Roman;Times New Roman"/>
                <w:spacing w:val="-4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pacing w:val="-4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40" w:firstLine="34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40" w:firstLine="34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40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 балл за каждого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34" w:hanging="0"/>
              <w:contextualSpacing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pacing w:val="-4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pacing w:val="-4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40" w:firstLine="34"/>
              <w:rPr>
                <w:rFonts w:ascii="Times New Roman;Times New Roman" w:hAnsi="Times New Roman;Times New Roman" w:cs="Times New Roman;Times New Roman"/>
                <w:spacing w:val="-4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pacing w:val="-4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40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40" w:firstLine="34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 балл за каждого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138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34" w:hanging="0"/>
              <w:contextualSpacing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pacing w:val="-4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pacing w:val="-4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40" w:firstLine="34"/>
              <w:rPr>
                <w:rFonts w:ascii="Times New Roman;Times New Roman" w:hAnsi="Times New Roman;Times New Roman" w:cs="Times New Roman;Times New Roman"/>
                <w:spacing w:val="-4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pacing w:val="-4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40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40" w:firstLine="34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1 балл за каждого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40" w:firstLine="34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(но не более 10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73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34" w:hanging="0"/>
              <w:contextualSpacing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.6.Организация курсовой подготовки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FF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FF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pacing w:val="-4"/>
                <w:sz w:val="20"/>
                <w:szCs w:val="20"/>
              </w:rPr>
              <w:t>-участие не менее 5% педагогов за полугодие  в курсовой подготовке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pacing w:val="-4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pacing w:val="-4"/>
                <w:sz w:val="20"/>
                <w:szCs w:val="20"/>
              </w:rPr>
              <w:t>(справка специалиста по кадрам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40" w:firstLine="3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73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34" w:hanging="0"/>
              <w:contextualSpacing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pacing w:val="-4"/>
                <w:sz w:val="20"/>
                <w:szCs w:val="20"/>
              </w:rPr>
              <w:t>-наличие мониторинга результативности участия не менее 5% педагогов за полугодие, прошедших курсовую подготовку в соответствии с планом повышения квалификации школы на основе проблем педагогов и задач развития школы (копия  результатов мониторинга за отчетный период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right="-40" w:firstLine="3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34" w:hanging="0"/>
              <w:contextualSpacing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pacing w:val="-4"/>
                <w:sz w:val="20"/>
                <w:szCs w:val="20"/>
              </w:rPr>
              <w:t>2.7.Наличие педагогов, получивших гранты и премии за инновационную деятельность, а также победителей и призеров конкурсов профмастерства за отчетный период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pacing w:val="-4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pacing w:val="-4"/>
                <w:sz w:val="20"/>
                <w:szCs w:val="20"/>
              </w:rPr>
              <w:t>грант президента РФ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40" w:firstLine="3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31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34" w:hanging="0"/>
              <w:contextualSpacing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pacing w:val="-4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pacing w:val="-4"/>
                <w:sz w:val="20"/>
                <w:szCs w:val="20"/>
              </w:rPr>
              <w:t>грант  губернатора ХМАО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40" w:firstLine="3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31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34" w:hanging="0"/>
              <w:contextualSpacing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pacing w:val="-4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pacing w:val="-4"/>
                <w:sz w:val="20"/>
                <w:szCs w:val="20"/>
              </w:rPr>
              <w:t>грант  главы  район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40" w:firstLine="3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80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.Контрольно – информационное обеспеч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.1.Предъявление анализа результатов    итогов учебной деятельности за отчетный период в сравнении  с предыдущим периодом,  размещенных на сайте учрежден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формация с сайта учрежден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578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34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4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.Реализация образовательных программ  (ОП)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4.1. Выполнение ОП в соответствии с учебным планом и графиком учебного процесса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 полном объеме на конец полугодия 100%(справка заместителя, старшего воспитателя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577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34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иже  указанных критериев (справка заместителя, старшего воспитателя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577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34" w:hanging="0"/>
              <w:contextualSpacing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. Признание высоких достижений руководителей образовательного учрежд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5.1. Результативное участие  руководителя   учреждения  в различных  формах научно-методической работы 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( семинары, конференции,  форумы, педсоветы)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 федеральный уровень (за каждое)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Наличие копий программ мероприятий с указанием факта участия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34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 региональный уровень (за каждое)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34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муниципальный уровень (за каждое)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34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FF0000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тсутствие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78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34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.2.Публикации в профессиональных образовательных, научно-методических и пр. изданиях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аличие копии публикаци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34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тсутствие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. Ведение экспериментальной и инновационной деятельности в образовательном учреждени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6.1.Участие в конкурсах инновационных проект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 федеральный уровень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аличие копий документов  с указанием факта участ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34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 региональный уровень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34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 муниципальный уровень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34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 участие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572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. Обеспечение режима безопасности воспитанников и сотрудник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7.1.Отсутствие фактов травматизма   по вине  учреждения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тсутствие</w:t>
            </w:r>
          </w:p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аличие случае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728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.2.Создание центров здоровья в учреждени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аличие подтверждающих документо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тсутствие документо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.3. Посещаемость воспитанников</w:t>
            </w:r>
          </w:p>
          <w:p>
            <w:pPr>
              <w:pStyle w:val="Normal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(справка учреждения, подтверждающая  % посещаемости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выше 90%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0% - 90%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1563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.Привлечение  внебюджетных финансовых средств на развитие образовательного учреждения в отчетный период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8.1.Привлечение средств: 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color w:val="FF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 от дополнительных платных образовательных услуг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аличие  средств (указать объем средств и объект развития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правка главного бухгалтера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53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 привлечение финансовых средств из иных источников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тсутствие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699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.Обеспечение безопасных условий организации УВП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pacing w:val="-1"/>
                <w:sz w:val="20"/>
                <w:szCs w:val="20"/>
              </w:rPr>
              <w:t>9.1.</w:t>
            </w:r>
            <w:r>
              <w:rPr>
                <w:rFonts w:cs="Times New Roman;Times New Roman" w:ascii="Times New Roman;Times New Roman" w:hAnsi="Times New Roman;Times New Roman"/>
                <w:spacing w:val="-4"/>
                <w:sz w:val="20"/>
                <w:szCs w:val="20"/>
              </w:rPr>
              <w:t xml:space="preserve"> Антитеррористическая безопасность</w:t>
            </w:r>
            <w:r>
              <w:rPr>
                <w:rFonts w:cs="Times New Roman;Times New Roman" w:ascii="Times New Roman;Times New Roman" w:hAnsi="Times New Roman;Times New Roman"/>
                <w:spacing w:val="-1"/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pacing w:val="-1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pacing w:val="-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FF0000"/>
                <w:spacing w:val="-1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pacing w:val="-1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pacing w:val="-4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pacing w:val="-4"/>
                <w:sz w:val="20"/>
                <w:szCs w:val="20"/>
              </w:rPr>
              <w:t>Отсутствие замечаний контрольных органов по вопросам обеспечения антитеррористической безопасности режимного характера по результатам проверок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pacing w:val="-4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pacing w:val="-4"/>
                <w:sz w:val="20"/>
                <w:szCs w:val="20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pacing w:val="-4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pacing w:val="-4"/>
                <w:sz w:val="20"/>
                <w:szCs w:val="20"/>
              </w:rPr>
            </w:r>
          </w:p>
        </w:tc>
      </w:tr>
      <w:tr>
        <w:trPr>
          <w:trHeight w:val="21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;Times New Roman" w:hAnsi="Times New Roman;Times New Roman" w:cs="Times New Roman;Times New Roman"/>
                <w:spacing w:val="-4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pacing w:val="-4"/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pacing w:val="-1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pacing w:val="-1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pacing w:val="-4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pacing w:val="-4"/>
                <w:sz w:val="20"/>
                <w:szCs w:val="20"/>
              </w:rPr>
              <w:t>Наличие замечан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699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pacing w:val="-1"/>
                <w:sz w:val="20"/>
                <w:szCs w:val="20"/>
              </w:rPr>
              <w:t>9.2. Сохранение здоровья участников образовательного процесса</w:t>
            </w:r>
            <w:r>
              <w:rPr>
                <w:rFonts w:cs="Times New Roman;Times New Roman" w:ascii="Times New Roman;Times New Roman" w:hAnsi="Times New Roman;Times New Roman"/>
                <w:spacing w:val="-4"/>
                <w:sz w:val="20"/>
                <w:szCs w:val="20"/>
              </w:rPr>
              <w:t xml:space="preserve"> (в том числе качество организации питания воспитанников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pacing w:val="-1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pacing w:val="-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pacing w:val="-1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pacing w:val="-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pacing w:val="-1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pacing w:val="-1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pacing w:val="-4"/>
                <w:sz w:val="20"/>
                <w:szCs w:val="20"/>
              </w:rPr>
              <w:t>Отсутствие обоснованных жалоб и замечаний со стороны воспитанников (либо законных представителей), грубых замечаний контролирующих органов (управление образования, Роспотребнадзора, Центра  санитарии и гигиены, госпожнадзора, госветслужбы) по организации питания (с предоставлением акта проверок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pacing w:val="-4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pacing w:val="-4"/>
                <w:sz w:val="20"/>
                <w:szCs w:val="20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pacing w:val="-4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pacing w:val="-4"/>
                <w:sz w:val="20"/>
                <w:szCs w:val="20"/>
              </w:rPr>
            </w:r>
          </w:p>
        </w:tc>
      </w:tr>
      <w:tr>
        <w:trPr>
          <w:trHeight w:val="699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;Times New Roman" w:hAnsi="Times New Roman;Times New Roman" w:cs="Times New Roman;Times New Roman"/>
                <w:spacing w:val="-4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pacing w:val="-4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pacing w:val="-4"/>
                <w:sz w:val="20"/>
                <w:szCs w:val="20"/>
              </w:rPr>
              <w:t>9.3.Информационная безопас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pacing w:val="-4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pacing w:val="-4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pacing w:val="-4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pacing w:val="-4"/>
                <w:sz w:val="20"/>
                <w:szCs w:val="20"/>
              </w:rPr>
              <w:t>Отсутствие замечаний контрольных органов по проблемам информационной  безопасност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pacing w:val="-4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pacing w:val="-4"/>
                <w:sz w:val="20"/>
                <w:szCs w:val="20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pacing w:val="-4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pacing w:val="-4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.Деятельность руководителя направленная на развитие социального партнерства, общественная деятельност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pacing w:val="-4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pacing w:val="-4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pacing w:val="-4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pacing w:val="-4"/>
                <w:sz w:val="20"/>
                <w:szCs w:val="20"/>
              </w:rPr>
              <w:t>Наличие документов, подтверждающих деятельность в любой форме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pacing w:val="-4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pacing w:val="-4"/>
                <w:sz w:val="20"/>
                <w:szCs w:val="20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pacing w:val="-4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pacing w:val="-4"/>
                <w:sz w:val="20"/>
                <w:szCs w:val="20"/>
              </w:rPr>
            </w:r>
          </w:p>
        </w:tc>
      </w:tr>
      <w:tr>
        <w:trPr/>
        <w:tc>
          <w:tcPr>
            <w:tcW w:w="9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 xml:space="preserve">                                  </w:t>
            </w: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Ито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b/>
          <w:sz w:val="20"/>
          <w:szCs w:val="20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b/>
          <w:sz w:val="20"/>
          <w:szCs w:val="20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b/>
          <w:sz w:val="20"/>
          <w:szCs w:val="20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b/>
          <w:sz w:val="20"/>
          <w:szCs w:val="20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b/>
          <w:sz w:val="20"/>
          <w:szCs w:val="20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b/>
          <w:sz w:val="20"/>
          <w:szCs w:val="20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b/>
          <w:sz w:val="20"/>
          <w:szCs w:val="20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b/>
          <w:sz w:val="20"/>
          <w:szCs w:val="20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b/>
          <w:sz w:val="20"/>
          <w:szCs w:val="20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b/>
          <w:sz w:val="20"/>
          <w:szCs w:val="20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b/>
          <w:sz w:val="20"/>
          <w:szCs w:val="20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b/>
          <w:sz w:val="20"/>
          <w:szCs w:val="20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b/>
          <w:sz w:val="20"/>
          <w:szCs w:val="20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b/>
          <w:sz w:val="20"/>
          <w:szCs w:val="20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b/>
          <w:sz w:val="20"/>
          <w:szCs w:val="20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b/>
          <w:sz w:val="20"/>
          <w:szCs w:val="20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b/>
          <w:sz w:val="20"/>
          <w:szCs w:val="20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b/>
          <w:sz w:val="20"/>
          <w:szCs w:val="20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b/>
          <w:sz w:val="20"/>
          <w:szCs w:val="20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b/>
          <w:sz w:val="20"/>
          <w:szCs w:val="20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b/>
          <w:sz w:val="20"/>
          <w:szCs w:val="20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b/>
          <w:sz w:val="20"/>
          <w:szCs w:val="20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b/>
          <w:sz w:val="20"/>
          <w:szCs w:val="20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b/>
          <w:sz w:val="20"/>
          <w:szCs w:val="20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b/>
          <w:sz w:val="20"/>
          <w:szCs w:val="20"/>
        </w:rPr>
      </w:r>
    </w:p>
    <w:p>
      <w:pPr>
        <w:pStyle w:val="Normal"/>
        <w:spacing w:before="0" w:after="200"/>
        <w:rPr>
          <w:rFonts w:ascii="Times New Roman;Times New Roman" w:hAnsi="Times New Roman;Times New Roman" w:cs="Times New Roman;Times New Roman"/>
          <w:b/>
          <w:b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b/>
          <w:sz w:val="20"/>
          <w:szCs w:val="20"/>
        </w:rPr>
      </w:r>
    </w:p>
    <w:sectPr>
      <w:type w:val="nextPage"/>
      <w:pgSz w:w="11906" w:h="16838"/>
      <w:pgMar w:left="1701" w:right="850" w:gutter="0" w:header="0" w:top="568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;Times New Roman" w:cs="Times New Roman;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;Times New Roman" w:hAnsi="Times New Roman;Times New Roman" w:cs="Times New Roman;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2T08:58:00Z</dcterms:created>
  <dc:creator>Alevtina Myasnikova</dc:creator>
  <dc:description/>
  <cp:keywords/>
  <dc:language>en-US</dc:language>
  <cp:lastModifiedBy>БеломоинаММ</cp:lastModifiedBy>
  <cp:lastPrinted>2003-01-01T00:59:00Z</cp:lastPrinted>
  <dcterms:modified xsi:type="dcterms:W3CDTF">2003-01-01T02:54:00Z</dcterms:modified>
  <cp:revision>481</cp:revision>
  <dc:subject/>
  <dc:title/>
</cp:coreProperties>
</file>