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  № 2 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34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 от  «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»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2012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Критерии      оценки     деятельности руководителей муниципальных   автономных,  бюджетных  и казенных дошкольных </w:t>
      </w:r>
      <w:r>
        <w:rPr/>
        <w:t xml:space="preserve"> учреждени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2267"/>
        <w:gridCol w:w="1419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иректорского фонда в бал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миссии  предоставленного пакета документов</w:t>
            </w:r>
          </w:p>
        </w:tc>
      </w:tr>
      <w:tr>
        <w:trPr>
          <w:trHeight w:val="6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right="-83" w:hanging="7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онно – методическ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ичие образовательной программы учреждения, разработанной в соответствии  с требованиями  для  дошкольного образования с учетом требований ФГОС. (август-сентяб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несение измен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каза об утверждении образователь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2" w:right="-8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Наличие программы развития, (прошедшей экспертизу  комиссией уровня выше дошкольного учреждения), анализа результатов  ее реализации за отчетный период (октябр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кспертного заключения уровня выше дошко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учного руководител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Наличие публичного отчета о результатах деятельности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я  публичного отчета за прошедший год на сайте учреждения (с приложением титульного листа, размещенного на сайте доклад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едставление  публичного отчета  общественности (выписка из протокол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адрового потенциала учрежд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Уровень квалификации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едагогов повысивших квалификационную категорию в сравнении с прошлым отчетным периодом (справка работника по кадрам  школ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Наличие педагогов с высшим образованием (справка работника по кадр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ле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 60 –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ее 6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Количество молодых специалистов с высшим образованием прибывших в образовательное учреждение, имеющих стаж работы до 5 лет (за отчетный пери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 балла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личество педагогов повышающих уровень образования (за отчетный пери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5.  Работники учреждения образования, получившие за отчетный период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ые  звания «Заслуженный» или  «Почётный работник общего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Благодарность или   Почетную  грамоту губернатора ХМАО-Югры, Почетную грамоту Думы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очетную грамоту Министерства образования РФ,  Грамоту Департамента образования и молодежной политики ХМАО-Ю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 работника по кадрам  учрежд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за кажд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за кажд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 не более 1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Организация курсов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участие не менее 5% педагогов за полугодие  в курсовой подгот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правка специалиста по кадр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наличие мониторинга результативности участия не менее 5% педагогов за полугодие, прошедших курсовую подготовку в соответствии с планом повышения квалификации школы на основе проблем педагогов и задач развития школы (копия  результатов мониторинга за отчетный пери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40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7.Наличие педагогов, получивших гранты и премии за инновационную деятельность, а также победителей и призеров конкурсов профмастерства за отчетный пери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президента Р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убернатора ХМА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нт  главы 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0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нтрольно – информацион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Предъявление анализа результатов    итогов учебной деятельности за отчетный период в сравнении  с предыдущим периодом,  размещенных на сайте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с сайта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еализация образовательных программ  (ОП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Выполнение ОП в соответствии с учебным планом и графиком учебного процесс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ном объеме на конец полугодия 100%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 указанных критериев (справка заместителя, старшего воспитате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знание высоких достижений руководителей образовательн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Результативное участие  руководителя   учреждения  в различных  формах научно-метод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еминары, конференции,  форумы, педсо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уровень (за каждое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опий программ мероприятий с указанием факта участ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 (за каждое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 (за каждое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Публикации в профессиональных образовательных, научно-методических и пр. изда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и публик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едение экспериментальной и инновационной деятельности в образовательном учрежд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.Участие в конкурсах инновацион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уровен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пий документов  с указанием факта учас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й уровен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еспечение режима безопасности воспитанников и сотруд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.Отсутствие фактов травматизма   по вине  учрежден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луч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Создание центров здоровья в учрежд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тверждающих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Посещаемость воспитан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равка учреждения, подтверждающая  % посещаем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 - 9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ривлечение  внебюджетных финансовых средств на развитие образовательного учреждения в 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Привлечение средст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дополнительных платных образовательных усл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средств (указать объем средств и объект разви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финансовых средств из иных источник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беспечение безопасных условий организации УВ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Антитеррористическая безопаснос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вопросам обеспечения антитеррористической безопасности режимного характера по результатам провер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замеч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.2. Сохранение здоровья участников образовательного процесс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в том числе качество организации питания воспитанни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обоснованных жалоб и замечаний со стороны воспитанников (либо законных представителей), грубых замечаний контролирующих органов (управление образования, Роспотребнадзора, Центра  санитарии и гигиены, госпожнадзора, госветслужбы) по организации питания (с предоставлением акта проверо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.3.Информацион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замечаний контрольных органов по проблемам информационной  безопас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ятельность руководителя направленная на развитие социального партнерства, обществен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документов, подтверждающих деятельность в любой фор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8:00Z</dcterms:created>
  <dc:creator>Alevtina Myasnikova</dc:creator>
  <dc:description/>
  <cp:keywords/>
  <dc:language>en-US</dc:language>
  <cp:lastModifiedBy>User</cp:lastModifiedBy>
  <cp:lastPrinted>2003-01-01T00:59:00Z</cp:lastPrinted>
  <dcterms:modified xsi:type="dcterms:W3CDTF">2012-12-07T11:45:00Z</dcterms:modified>
  <cp:revision>482</cp:revision>
  <dc:subject/>
  <dc:title/>
</cp:coreProperties>
</file>