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  № 1 к приказ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34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 от  «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»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2012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     оценки     деятельности руководителей муниципальных   автономных,  бюджетных  и казенных </w:t>
      </w:r>
      <w:r>
        <w:rPr/>
        <w:t>общеобразовательных  учреждений</w:t>
      </w:r>
    </w:p>
    <w:tbl>
      <w:tblPr>
        <w:tblW w:w="112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70"/>
        <w:gridCol w:w="2070"/>
        <w:gridCol w:w="1573"/>
        <w:gridCol w:w="157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онно – методическое обеспечение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Наличие образовательной программы школы, разработанной в соответствии  с требованиями  для общеобразовательного (дошкольного) направления с учетом требований ФГОС. (август-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несение измен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приказа об утверждении образовательной программ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Наличие программы развития, (прошедшей экспертизу  комиссией уровня выше школьного), анализа результатов  ее реализации за отчетный пери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кспертного заключения уровня выше школьн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учного руководителя 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Наличие публичного отчета о результатах деятельности ОУ</w:t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кация публичного отчета  за прошедший год  на сайте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приложением титульного листа размещенного на сайте доклад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едставление  публичного отчета  общественности (выписка из протокол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адрового потенциала учреждения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Уровень квалификации педагогических работников</w:t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едагогов, повысивших квалификационную категорию в сравнении с прошлым отчетным периодом (справка работника по кадрам  школ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Эффективность управления кадровыми ресурсами (число учеников, приходящихся на одного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целевому показателю (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равка  главного бухгалте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целевого показателя в сторону увели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 целевого показателя (отсутствие динамик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Наличие педагогов с высшим образованием (справка работника по кадра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 60 – 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6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личество молодых специалистов с высшим образованием прибывших в образовательное учреждение,  имеющих стаж до 5 лет (за отчетный перио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 балла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личество педагогов повышающих уровень образования (за отчетный перио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6. Работники учреждения образования, получившие за отчетный период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ые  звания «Заслуженный» или  «Почётный работник общего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Благодарность или   Почетную  грамоту губернатора ХМАО-Югры, Почетную грамоту Думы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ую грамоту Министерства образования РФ,  Грамоту Департамента образования и молодежной политики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ка работника по кадрам  учреждени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 не более 1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Организация курсов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10% педагогов за полугодие  в курсовой подготов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специалиста по кадра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наличие мониторинга результативности участия не менее 10% педагогов за полугодие, прошедших курсовую подготовку в соответствии с планом повышения квалификации школы на основе проблем педагогов и задач развития школы (копия  результатов мониторинга за отчетный перио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8.Наличие педагогов, получивших гранты и премии за инновационную деятельность, а также победителей и призеров конкурсов профмастерства за отчетный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президента 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 губернатора ХМА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 главы 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нтрольно – информационное обеспеч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Предъявление анализа результатов    итогов учебной деятельности за отчетный период в сравнении  с предыдущим периодом,  размещенных на сайте школ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формация  с сайта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Реализация образовательных программ  (ОП)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Выполнение ОП в соответствии с учебным планом и графиком учебного процесса  за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ном объеме на конец полугодия  100%  (справка заместителя директо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 указанных критериев (справка заместителя директо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знание высоких достижений   руководителей  образовательного учрежд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Результативное участие  руководителя   учреждения  в различных  формах научно-метод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еминары, конференции,  форумы, педсо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уровень (за каждое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копий программ мероприятий с указанием факта участ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 (за каждое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 (за кажд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Публикации в профессиональных образовательных, научно-методических и пр. издания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и публ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едение экспериментальной и инновационной деятельности в образовательном учрежден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Эффективная деятельность  ОУ как  инновационной  площадки (экспериментальной, опорной, стажерской, ресурсный центр и др.форм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гиональный уровен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  (в любой форм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з статуса, но наличие  новаци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Участие в конкурсах инновацион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уро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й документов  с указанием факта учас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й уро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беспечение режима безопасности обучающихся и сотрудников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Отсутствие фактов травматизма по вине учреждения в отчетном период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лучае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Эффективная деятельность  центров или советов здоровья в учрежд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раткого анализа эффективной работы центра (совет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ривлечение внебюджетных финансовых средств на развитие образовательного учреждения в отчетный перио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Привлечение средст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дополнительных платных образовательных усл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средств (указать объем средств и объект разви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финансовых средств из иных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беспечение безопасных условий организации УВ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Антитеррористическая безопаснос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вопросам обеспечения антитеррористической безопасности режимного характера по результатам провер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замеч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2. Сохранение здоровья участников образовательного процесс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 в том числе качество организации питания обучающихся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замечаний со стороны учащихся (либо законных представителей), грубых замечаний контролирующих органов (управление образования, Роспотребнадзора, Центра  санитарии и гигиены, госпожнадзора, госветслужбы) по организации питания (с предоставлением акта проверо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.3.Информацион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проблемам информационной  безопас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ятельность руководителя направленная на развитие социального партнерства, общественная деятельност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документов, подтверждающих деятельность в любой форм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center" w:pos="7497" w:leader="none"/>
          <w:tab w:val="right" w:pos="14995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center" w:pos="7497" w:leader="none"/>
          <w:tab w:val="right" w:pos="14995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pacing w:val="2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6"/>
          <w:szCs w:val="26"/>
        </w:rPr>
      </w:r>
    </w:p>
    <w:sectPr>
      <w:type w:val="nextPage"/>
      <w:pgSz w:w="11906" w:h="16838"/>
      <w:pgMar w:left="992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8:00Z</dcterms:created>
  <dc:creator>Alevtina Myasnikova</dc:creator>
  <dc:description/>
  <cp:keywords/>
  <dc:language>en-US</dc:language>
  <cp:lastModifiedBy>User</cp:lastModifiedBy>
  <cp:lastPrinted>2003-01-01T02:56:00Z</cp:lastPrinted>
  <dcterms:modified xsi:type="dcterms:W3CDTF">2012-12-07T11:46:00Z</dcterms:modified>
  <cp:revision>477</cp:revision>
  <dc:subject/>
  <dc:title/>
</cp:coreProperties>
</file>