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Приложение   № 1 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340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 от  «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»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апреля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2012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</w:t>
      </w:r>
      <w:r>
        <w:rPr/>
        <w:t>общеобразовательных  учреждений</w:t>
      </w:r>
    </w:p>
    <w:tbl>
      <w:tblPr>
        <w:tblW w:w="112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70"/>
        <w:gridCol w:w="2070"/>
        <w:gridCol w:w="1573"/>
        <w:gridCol w:w="15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метр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те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Организационно – методическое обеспечение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 Наличие образовательной программы школы, разработанной в соответствии  с требованиями  для общеобразовательного (дошкольного) направле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я приказа об утверждении образовательной программ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2.Наличие программы развития, (прошедшей экспертизу  комиссией уровня выше школьного), анализа результатов  ее реализации за отчетный пери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экспертного заключения уровня выше школьн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научного руководителя 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Наличие публичного отчета о результатах деятельности ОУ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убликация публичного отчета  за прошедший год  на сайте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 приложением титульного листа размещенного на сайте доклад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кументы, подтверждающие представление  публичного отчета  общественности (выписка из протокол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педагогов,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Эффективность управления кадровыми ресурсами (число учеников, приходящихся на одного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ие целевому показателю (14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правка  главного бухгалте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менение целевого показателя в сторону увели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же  целевого показателя (отсутствие динамик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Наличие педагогов с высшим образованием (справка работника по кадра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Количество молодых специалистов с высшим образованием прибывших в образовательное учреждение,  имеющих стаж до 5 лет (за отчетный перио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3 балла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 Количество педагогов повышающих уровень образования (за отчетный перио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2.6.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 не более 1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Организация курсов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участие не менее 10% педагогов за полугодие  в курсовой подгот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(справка специалиста по кадра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наличие мониторинга результативности участия не менее 10% педагогов за полугодие, прошедших курсовую подготовку в соответствии с планом повышения квалификации школы на основе проблем педагогов и задач развития школы (копия  результатов мониторинга за отчетный перио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2.8.Наличие педагогов, получивших гранты и премии за инновационную деятельность, а также победителей и призеров конкурсов профмастерства за отчетный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президента 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 губернатора ХМА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 главы 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школ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Информация  с сайт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. Выполнение ОП в соответствии с учебным планом и графиком учебного процесса  за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олном объеме на конец полугодия  100% 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же  указанных критериев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Признание высоких достижений   руководителей  образовательного учрежд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.1. Результативное участие  руководителя   учреждения  в различных  формах научно-метод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 семинары, конференции,  форумы, педсо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федеральный уровень (за каждое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личие копий программ мероприятий с указанием факта участ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региональный уровень (за каждое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муниципальный уровень (за кажд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2.Публикации в профессиональных образовательных, научно-методических и пр. издания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копии публ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1. Эффективная деятельность  ОУ как  инновационной  площадки (экспериментальной, опорной, стажерской, ресурсный центр и др.фор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гиональный уровен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чет  (в любой форме)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без статуса, но наличие  новаци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.2.Участие в конкурсах инновацион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федер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копий документов  с указанием факта учас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регион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муницип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участ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 Обеспечение режима безопасности обучающихся и сотрудников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1.Отсутствие фактов травматизма по вине учреждения в отчетном период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случа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2.Эффективная деятельность  центров или советов здоровья в учрежд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краткого анализа эффективной работы центра (совет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Привлечение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.1.Привлечение средств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от дополнительных платных образовательных усл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привлечение финансовых средств из иных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( в том числе качество организации питания обучающихся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обоснованных жалоб и замечаний со стороны учащихся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0"/>
                <w:szCs w:val="20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kern w:val="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kern w:val="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kern w:val="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kern w:val="2"/>
          <w:sz w:val="26"/>
          <w:szCs w:val="26"/>
        </w:rPr>
      </w:r>
    </w:p>
    <w:sectPr>
      <w:type w:val="nextPage"/>
      <w:pgSz w:w="11906" w:h="16838"/>
      <w:pgMar w:left="992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8:00Z</dcterms:created>
  <dc:creator>Alevtina Myasnikova</dc:creator>
  <dc:description/>
  <cp:keywords/>
  <dc:language>en-US</dc:language>
  <cp:lastModifiedBy>БеломоинаММ</cp:lastModifiedBy>
  <cp:lastPrinted>2003-01-01T02:56:00Z</cp:lastPrinted>
  <dcterms:modified xsi:type="dcterms:W3CDTF">2003-01-01T02:54:00Z</dcterms:modified>
  <cp:revision>476</cp:revision>
  <dc:subject/>
  <dc:title/>
</cp:coreProperties>
</file>